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1360</wp:posOffset>
            </wp:positionH>
            <wp:positionV relativeFrom="paragraph">
              <wp:posOffset>-189865</wp:posOffset>
            </wp:positionV>
            <wp:extent cx="700468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68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ьшая освещенность рабочего места должна быть: при люминесцентных лампах — не менее 300 лк (20 Вт / кв. м), при лампах накаливания — не менее 150 лк (48 Вт / кв. м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 Убедиться в исправности электрооборудования, ТСО в каби</w:t>
        <w:softHyphen/>
        <w:t>нете и музыкальном за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2.3. Проветрить помещение и подготовить к работе необходимый материал и оборудование. Проверить его исправ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2.4. Следить за своевременным проведением влажной уборки му</w:t>
        <w:softHyphen/>
        <w:t>зыкального зала (перед каждым занятием, утренником и развлече</w:t>
        <w:softHyphen/>
        <w:t>нием). Не допускать проведение занятий с воспитанниками при не</w:t>
        <w:softHyphen/>
        <w:t>высохших полах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Требования безопасности во время работы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1. При работе пользоваться инструкцией по охране труд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>при проведении массовых мероприятий (вечера, утренника, праздника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2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Не допускать </w:t>
      </w:r>
      <w:r>
        <w:rPr>
          <w:sz w:val="22"/>
          <w:szCs w:val="22"/>
        </w:rPr>
        <w:t xml:space="preserve">к </w:t>
      </w:r>
      <w:r>
        <w:rPr>
          <w:bCs/>
          <w:sz w:val="22"/>
          <w:szCs w:val="22"/>
        </w:rPr>
        <w:t xml:space="preserve">занятиям воспитанников </w:t>
      </w:r>
      <w:r>
        <w:rPr>
          <w:sz w:val="22"/>
          <w:szCs w:val="22"/>
        </w:rPr>
        <w:t xml:space="preserve">с явно </w:t>
      </w:r>
      <w:r>
        <w:rPr>
          <w:bCs/>
          <w:sz w:val="22"/>
          <w:szCs w:val="22"/>
        </w:rPr>
        <w:t>выраженны</w:t>
      </w:r>
      <w:r>
        <w:rPr>
          <w:sz w:val="22"/>
          <w:szCs w:val="22"/>
        </w:rPr>
        <w:t xml:space="preserve">ми </w:t>
      </w:r>
      <w:r>
        <w:rPr>
          <w:bCs/>
          <w:sz w:val="22"/>
          <w:szCs w:val="22"/>
        </w:rPr>
        <w:t>признаками заболева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3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Следить </w:t>
      </w:r>
      <w:r>
        <w:rPr>
          <w:sz w:val="22"/>
          <w:szCs w:val="22"/>
        </w:rPr>
        <w:t xml:space="preserve">за </w:t>
      </w:r>
      <w:r>
        <w:rPr>
          <w:bCs/>
          <w:sz w:val="22"/>
          <w:szCs w:val="22"/>
        </w:rPr>
        <w:t xml:space="preserve">соблюдением </w:t>
      </w:r>
      <w:r>
        <w:rPr>
          <w:sz w:val="22"/>
          <w:szCs w:val="22"/>
        </w:rPr>
        <w:t xml:space="preserve">порядка </w:t>
      </w:r>
      <w:r>
        <w:rPr>
          <w:bCs/>
          <w:sz w:val="22"/>
          <w:szCs w:val="22"/>
        </w:rPr>
        <w:t xml:space="preserve">и дисциплины во время образовательного </w:t>
      </w:r>
      <w:r>
        <w:rPr>
          <w:sz w:val="22"/>
          <w:szCs w:val="22"/>
        </w:rPr>
        <w:t xml:space="preserve">процесса </w:t>
      </w:r>
      <w:r>
        <w:rPr>
          <w:bCs/>
          <w:sz w:val="22"/>
          <w:szCs w:val="22"/>
        </w:rPr>
        <w:t>с воспитанник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 Не допускать нахождения </w:t>
      </w:r>
      <w:r>
        <w:rPr>
          <w:bCs/>
          <w:sz w:val="22"/>
          <w:szCs w:val="22"/>
        </w:rPr>
        <w:t xml:space="preserve">в зале </w:t>
      </w:r>
      <w:r>
        <w:rPr>
          <w:sz w:val="22"/>
          <w:szCs w:val="22"/>
        </w:rPr>
        <w:t xml:space="preserve">(кабинете) </w:t>
      </w:r>
      <w:r>
        <w:rPr>
          <w:bCs/>
          <w:sz w:val="22"/>
          <w:szCs w:val="22"/>
        </w:rPr>
        <w:t xml:space="preserve">воспитанников без </w:t>
      </w:r>
      <w:r>
        <w:rPr>
          <w:sz w:val="22"/>
          <w:szCs w:val="22"/>
        </w:rPr>
        <w:t xml:space="preserve">присмотра </w:t>
      </w:r>
      <w:r>
        <w:rPr>
          <w:bCs/>
          <w:sz w:val="22"/>
          <w:szCs w:val="22"/>
        </w:rPr>
        <w:t xml:space="preserve">воспитателя </w:t>
      </w:r>
      <w:r>
        <w:rPr>
          <w:sz w:val="22"/>
          <w:szCs w:val="22"/>
        </w:rPr>
        <w:t xml:space="preserve">или музыкального </w:t>
      </w:r>
      <w:r>
        <w:rPr>
          <w:bCs/>
          <w:sz w:val="22"/>
          <w:szCs w:val="22"/>
        </w:rPr>
        <w:t>руковод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3.5.  Не допускать присутствия в зале (кабинете) посторонних лиц при проведении музыкальных занятий с воспитанник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Требования безопасности в аварийных ситуация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4.1.  В случае возникновения аварийных ситуаций, угрожающих жизни и здоровью воспитанников, необходимо принять меры к их срочной эвакуации, согласно плану. Сообщить о происшедшем за</w:t>
        <w:softHyphen/>
        <w:t>ведующем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2.  Не приступать к работе при плохом самочувствии или вне</w:t>
        <w:softHyphen/>
        <w:t>запной болез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4.3.  При внезапном заболевании воспитанника срочно вызвать медработн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4.4.  В случае появления неисправности в работе ТСО, электроап</w:t>
        <w:softHyphen/>
        <w:t>паратуры (посторонний шум, искрение, запах гари) немедленно отключить электроприбор от электросети и сообщить об этом заведующему Учреждением, завхозу. Работу продолжать только пос</w:t>
        <w:softHyphen/>
        <w:t>ле устранения возникшей неисправ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4.5.  При возникновении пожара немедленно сообщить об этом заведующему Учреждением и в ближайшую пожарную часть по телефону 01, начать эвакуацию воспитанников на эвакуационную площадку дошкольного учре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4.6.  При получении травмы немедленно обратиться за медицин</w:t>
        <w:softHyphen/>
        <w:t>ской помощью в медицинский кабинет и сообщить об этом заведующему Учреждение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Требования безопасности по окончании рабо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5.1.  По окончании занятий проверить наличие воспитанников по списочному составу, передать их воспитател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5.2.  Проветрить музыкальный зал, закрыть форточки и фрамуг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5.3. Убрать оборудование, пособия в отведенное для них мест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4.  Привести в порядок свое рабочее мест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5.5.  Выключить электроосвещение, электроаппаратуру, ТСО и закрыть музыкальный зал на клю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5.6.  Обо всех недостатках, обнаруженных во время проведения учебных занятий, сообщить заведующему, завхозу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ю разработал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БДОУ «Детский сад «Сказка»» _____________Е.Н Шелковин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струкцию получил _______________   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____»_________ 201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91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35:00Z</dcterms:modified>
  <cp:revision>64</cp:revision>
  <dc:subject/>
  <dc:title/>
</cp:coreProperties>
</file>