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jc w:val="center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52475</wp:posOffset>
            </wp:positionH>
            <wp:positionV relativeFrom="paragraph">
              <wp:posOffset>-198120</wp:posOffset>
            </wp:positionV>
            <wp:extent cx="6978650" cy="975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0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2.1.  Перед началом работы надеть рабочую спецодежду, а при необходимости и защитные сред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2. Осмотреть рабочее место, убрать с него все, что мешает рабо</w:t>
        <w:softHyphen/>
        <w:t>те, освободить проходы и не загромождать их во время работ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3. Проверить исправность инструментов. Не использовать в сво</w:t>
        <w:softHyphen/>
        <w:t>ей работе неисправные инструмент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4. Рабочее место должно быть достаточно освещено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5. При перевозке или переноске инструментов их острые части следует закрывать чехла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6.  Рукоятки топоров, молотков, других ударных инструментов должны быть сделаны из древесины твердых пород. Иметь форму оваль</w:t>
        <w:softHyphen/>
        <w:t>ного сечения с утолщением к свободному концу. Конец рукоятки, на который насаживается ударный инструмент, должен быть расклинен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7. Запрещается применять ручной инструмент, имеющий выбо</w:t>
        <w:softHyphen/>
        <w:t>ины, сколы рабочих концов, заусенцы и острые ребра в местах зажима рукой, трещины и сколы на затылочной части, сбитые ско</w:t>
        <w:softHyphen/>
        <w:t>сы рабочей поверх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8. Запрещается производить работы в неогражденных свобод</w:t>
        <w:softHyphen/>
        <w:t>ных местах, расположенных на высоте 1,3 м над землей одному, в неосвещенных и затемненных местах, следует привлечь к работе сотрудника для страховк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3. Требования по охране труда во время рабо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. При переноске тяжестей вручную предельная норма для муж</w:t>
        <w:softHyphen/>
        <w:t>чин — 50 кг, для женщин — 10 кг (с перемещением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2.  Во время работ с применением машин с электрическим при</w:t>
        <w:softHyphen/>
        <w:t>водом запрещае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натягивать и перегибать шланг и кабель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передавать работающую электрическую машину другому лицу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производить работу с приставных лестниц, а с лестницы-стремянки одному (только при страховке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оставлять без надзора работающий электроинструмен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.  Запрещается применять горючие жидкости для промывки деталей, разбавления красок, чистки и стирки спецодежды, мытья рук и т.д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3.4.  </w:t>
      </w:r>
      <w:r>
        <w:rPr>
          <w:bCs/>
        </w:rPr>
        <w:t xml:space="preserve">Запрещается сбрасывать с </w:t>
      </w:r>
      <w:r>
        <w:rPr/>
        <w:t>высоты какие-либо предмет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3.5.  При устройстве  настилов, стремянок, ограждений с перилами нельзя </w:t>
      </w:r>
      <w:r>
        <w:rPr>
          <w:bCs/>
        </w:rPr>
        <w:t xml:space="preserve">оставлять сколы </w:t>
      </w:r>
      <w:r>
        <w:rPr/>
        <w:t xml:space="preserve">и </w:t>
      </w:r>
      <w:r>
        <w:rPr>
          <w:bCs/>
        </w:rPr>
        <w:t>торчащие гвозди.</w:t>
      </w:r>
      <w:r>
        <w:rPr>
          <w:b/>
          <w:bCs/>
        </w:rPr>
        <w:t xml:space="preserve">  </w:t>
      </w:r>
      <w:r>
        <w:rPr/>
        <w:t>Шляпки гвоздей забивать глубоко в древесин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3.6.  При </w:t>
      </w:r>
      <w:r>
        <w:rPr>
          <w:bCs/>
        </w:rPr>
        <w:t>установке деревянных</w:t>
      </w:r>
      <w:r>
        <w:rPr>
          <w:b/>
          <w:bCs/>
        </w:rPr>
        <w:t xml:space="preserve"> </w:t>
      </w:r>
      <w:r>
        <w:rPr/>
        <w:t xml:space="preserve">конструкций </w:t>
      </w:r>
      <w:r>
        <w:rPr>
          <w:bCs/>
        </w:rPr>
        <w:t xml:space="preserve">не </w:t>
      </w:r>
      <w:r>
        <w:rPr/>
        <w:t>прерывать работу до тех пор, пока собираемые и устанавливаемые конструкции не будут прочно закреплен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7.  При небольшом объеме работ на высоте до 5 м разрешается пользоваться приставной лестниц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8.  Приставные лестницы допускается применять только с врез</w:t>
        <w:softHyphen/>
        <w:t>ными ступеня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9.  Размеры приставной лестницы должны обеспечивать воз</w:t>
        <w:softHyphen/>
        <w:t>можность производить работу в положении стоя со ступени, на</w:t>
        <w:softHyphen/>
        <w:t>ходящейся на расстоянии не менее 1 м от верхнего конца лест</w:t>
        <w:softHyphen/>
        <w:t>ниц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0.  При работе с приставной лестницей на высоте 1,3 м следует применять предохранительный пояс, прикрепленный к конструк</w:t>
        <w:softHyphen/>
        <w:t>ции сооруж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1.  Приставная лестница должна быть оборудована нескользя</w:t>
        <w:softHyphen/>
        <w:t>щими опорами и ставиться в рабочее положение под углом 70—75° к горизонтальной плоск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2.  Запрещается оставлять без присмотра инструменты, гвозди и другие мелкие детали, стекло и пр. во избежание травмирования воспитанников и работников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4. Требования по охране труда в аварийных ситуация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1.  При обнаружении аварийной ситуации на месте работ при</w:t>
        <w:softHyphen/>
        <w:t>остановить работу и принять меры по ее устранению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2.  В случае невозможности устранения аварийной ситуации соб</w:t>
        <w:softHyphen/>
        <w:t>ственными силами сообщить заведующем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3.  О каждом несчастном случае, происшедшем при выполне</w:t>
        <w:softHyphen/>
        <w:t>нии работ, немедленно сообщить заведующему, при необходимос</w:t>
        <w:softHyphen/>
        <w:t>ти вызвать «скорую помощь» или доставить пострадавшего в ме</w:t>
        <w:softHyphen/>
        <w:t>дучрежден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4.  При возникновении пожара сообщить о пожаре заведующему и в ближайшую пожарную часть по телефону 01, немедленно на</w:t>
        <w:softHyphen/>
        <w:t>чать устранение очага возгорания первичными средствами пожаро</w:t>
        <w:softHyphen/>
        <w:t>ту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5.  Не приступать к работе при плохом самочувствии или вне</w:t>
        <w:softHyphen/>
        <w:t>запной болезн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6.  При получении травмы или при плохом самочувствии немед</w:t>
        <w:softHyphen/>
        <w:t>ленно обратиться за медицинской помощью в медицинский каби</w:t>
        <w:softHyphen/>
        <w:t>нет и сообщить об этом заведующем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5. Требования мо охране труда пи окончании рабо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5.1.  По окончании </w:t>
      </w:r>
      <w:r>
        <w:rPr>
          <w:bCs/>
        </w:rPr>
        <w:t>работы рабочий по обслуживанию здания обязан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bCs/>
        </w:rPr>
        <w:t>применяемый электроинструмент отключить от сети и убрать</w:t>
      </w:r>
      <w:r>
        <w:rPr/>
        <w:t xml:space="preserve"> в </w:t>
      </w:r>
      <w:r>
        <w:rPr>
          <w:bCs/>
        </w:rPr>
        <w:t xml:space="preserve">отведенное </w:t>
      </w:r>
      <w:r>
        <w:rPr/>
        <w:t>для него место,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 xml:space="preserve">принести </w:t>
      </w:r>
      <w:r>
        <w:rPr>
          <w:bCs/>
        </w:rPr>
        <w:t xml:space="preserve">в </w:t>
      </w:r>
      <w:r>
        <w:rPr/>
        <w:t>порядок рабочее место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 xml:space="preserve">сложить инструменты </w:t>
      </w:r>
      <w:r>
        <w:rPr>
          <w:bCs/>
        </w:rPr>
        <w:t xml:space="preserve">в отведенное </w:t>
      </w:r>
      <w:r>
        <w:rPr/>
        <w:t>место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снять спецодежду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вымыть лицо и руки с мылом теплой водо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2. Обо всех неполадках, имевших место во время работы, сооб</w:t>
        <w:softHyphen/>
        <w:t>щить завхоз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нструкцию разработала</w:t>
      </w:r>
    </w:p>
    <w:p>
      <w:pPr>
        <w:pStyle w:val="Normal"/>
        <w:ind w:left="360" w:hanging="0"/>
        <w:jc w:val="both"/>
        <w:rPr/>
      </w:pPr>
      <w:r>
        <w:rPr/>
        <w:t>Заведующий МБДОУ  «Детский сад «Сказка»» __________ Е.Н Шелковин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Инструкцию получил _______________   __________________</w:t>
      </w:r>
    </w:p>
    <w:p>
      <w:pPr>
        <w:pStyle w:val="Normal"/>
        <w:ind w:left="360" w:hanging="0"/>
        <w:jc w:val="both"/>
        <w:rPr/>
      </w:pPr>
      <w:r>
        <w:rPr/>
        <w:t>«____»_________ 2015 г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7320</wp:posOffset>
              </wp:positionH>
              <wp:positionV relativeFrom="paragraph">
                <wp:posOffset>-613410</wp:posOffset>
              </wp:positionV>
              <wp:extent cx="6769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2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05pt;height:11.55pt;mso-wrap-distance-left:0pt;mso-wrap-distance-right:0pt;mso-wrap-distance-top:0pt;mso-wrap-distance-bottom:0pt;margin-top:-48.3pt;mso-position-vertical-relative:text;margin-left:1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2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b/>
      <w:bCs/>
      <w:sz w:val="28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5pt">
    <w:name w:val="Основной текст + 12;5 pt;Полужирный"/>
    <w:basedOn w:val="Style13"/>
    <w:qFormat/>
    <w:rPr>
      <w:b/>
      <w:bCs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12">
    <w:name w:val="Заголовок №1 (2)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3"/>
    <w:qFormat/>
    <w:rPr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23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0"/>
      <w:outlineLvl w:val="0"/>
    </w:pPr>
    <w:rPr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Детский сад</dc:creator>
  <dc:description/>
  <cp:keywords/>
  <dc:language>en-US</dc:language>
  <cp:lastModifiedBy>1</cp:lastModifiedBy>
  <cp:lastPrinted>2015-06-03T16:39:00Z</cp:lastPrinted>
  <dcterms:modified xsi:type="dcterms:W3CDTF">2017-06-07T10:47:00Z</dcterms:modified>
  <cp:revision>68</cp:revision>
  <dc:subject/>
  <dc:title/>
</cp:coreProperties>
</file>