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4375</wp:posOffset>
            </wp:positionH>
            <wp:positionV relativeFrom="paragraph">
              <wp:posOffset>-172720</wp:posOffset>
            </wp:positionV>
            <wp:extent cx="6987540" cy="975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7540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перед началом и в процессе работы мыть руки с мылом, ме</w:t>
        <w:softHyphen/>
        <w:t>нять спецодежду ежедневно и (или) по мере ее загрязнения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убирать волосы под колпак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после посещения туалета мыть руки с мылом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bCs/>
        </w:rPr>
        <w:t>во время исполнения должностных обязанностей не надевать</w:t>
      </w:r>
      <w:r>
        <w:rPr/>
        <w:t xml:space="preserve">  </w:t>
      </w:r>
      <w:r>
        <w:rPr>
          <w:bCs/>
        </w:rPr>
        <w:t xml:space="preserve">ювелирные </w:t>
      </w:r>
      <w:r>
        <w:rPr/>
        <w:t xml:space="preserve">украшения, часы; коротко </w:t>
      </w:r>
      <w:r>
        <w:rPr>
          <w:bCs/>
        </w:rPr>
        <w:t>стричь ногт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 xml:space="preserve">не </w:t>
      </w:r>
      <w:r>
        <w:rPr>
          <w:bCs/>
        </w:rPr>
        <w:t xml:space="preserve">оставлять </w:t>
      </w:r>
      <w:r>
        <w:rPr/>
        <w:t xml:space="preserve">рабочее место во время </w:t>
      </w:r>
      <w:r>
        <w:rPr>
          <w:bCs/>
        </w:rPr>
        <w:t xml:space="preserve">приготовления </w:t>
      </w:r>
      <w:r>
        <w:rPr/>
        <w:t>блюд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2. Требования по охране труда перед началом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1. Перед началом работы повар обязан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надеть спецодежду, застегнуть ее на все пуговицы, не допус</w:t>
        <w:softHyphen/>
        <w:t>кая свисающих концов одежд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внешним осмотром исправность оборудования, средств защит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наличие и исправность инструментов (ножи, доски разделочные), приспособлений, оборудования и инвентар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отсутствие оголенных свисающих провод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наличие диэлектрических коврик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включить вытяжную вентиляцию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состояние полов (отсутствие выбоин, неровностей, скользкости, открытых трапов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устойчивость производственного стола, стеллажей, прочность крепления оборудования к фундаментам и под</w:t>
        <w:softHyphen/>
        <w:t>ставкам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достаточность освещения рабочей зон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надежность закрытия всех токоведущих и пуско</w:t>
        <w:softHyphen/>
        <w:t>вых устройств, отсутствие посторонних предметов внутри и вокруг включаемого электрооборудова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наличие и целостность ограждающих поручней, от</w:t>
        <w:softHyphen/>
        <w:t>сутствие трещин на поверхности секций плит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наличие и надежность заземляющих соединений (от</w:t>
        <w:softHyphen/>
        <w:t>сутствие обрывов, прочность контактов); не приступать к ра</w:t>
        <w:softHyphen/>
        <w:t>боте при отсутствии или ненадежности заземл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наличие, исправность, правильную установку и на</w:t>
        <w:softHyphen/>
        <w:t>дежное крепление ограждения движущихся частей (зубчатых, цепных передач, соединительных муфт и т.п.), нагреватель</w:t>
        <w:softHyphen/>
        <w:t>ных поверхностей оборудова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наличие и исправность контрольно-измерительных приборов, а также приборов безопасности, регулирования и автоматики (наличие клейма или пломбы, сроки клеймения приборов, нахождение стрелки манометра на нулевой отмет</w:t>
        <w:softHyphen/>
        <w:t>ке, целостность стекла и т.д.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исправность пускорегулирующей аппаратуры вклю</w:t>
        <w:softHyphen/>
        <w:t>чаемого оборудования (пускателей, пакетных переключате</w:t>
        <w:softHyphen/>
        <w:t>лей, рубильников, штепсельных разъемов, концевых пере</w:t>
        <w:softHyphen/>
        <w:t>ключателей и т.д.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проверить наличие воды в водопроводной се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2.2.</w:t>
      </w:r>
      <w:r>
        <w:rPr/>
        <w:t xml:space="preserve">  </w:t>
      </w:r>
      <w:r>
        <w:rPr>
          <w:bCs/>
        </w:rPr>
        <w:t xml:space="preserve">Не закалывать </w:t>
      </w:r>
      <w:r>
        <w:rPr/>
        <w:t xml:space="preserve">одежду булавками, </w:t>
      </w:r>
      <w:r>
        <w:rPr>
          <w:bCs/>
        </w:rPr>
        <w:t xml:space="preserve">иголками, не </w:t>
      </w:r>
      <w:r>
        <w:rPr/>
        <w:t xml:space="preserve">держать </w:t>
      </w:r>
      <w:r>
        <w:rPr>
          <w:bCs/>
        </w:rPr>
        <w:t xml:space="preserve">в </w:t>
      </w:r>
      <w:r>
        <w:rPr/>
        <w:t xml:space="preserve">карманах одежды острые, бьющиеся </w:t>
      </w:r>
      <w:r>
        <w:rPr>
          <w:bCs/>
        </w:rPr>
        <w:t>предме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2.3.</w:t>
      </w:r>
      <w:r>
        <w:rPr/>
        <w:t xml:space="preserve">  </w:t>
      </w:r>
      <w:r>
        <w:rPr>
          <w:bCs/>
        </w:rPr>
        <w:t xml:space="preserve">Разделочные доски, лопатки, </w:t>
      </w:r>
      <w:r>
        <w:rPr/>
        <w:t xml:space="preserve">полотна ножей должны быть </w:t>
      </w:r>
      <w:r>
        <w:rPr>
          <w:bCs/>
        </w:rPr>
        <w:t xml:space="preserve">чистыми, гладкими без трещин и заусениц; рукоятки </w:t>
      </w:r>
      <w:r>
        <w:rPr/>
        <w:t xml:space="preserve">ножей — </w:t>
      </w:r>
      <w:r>
        <w:rPr>
          <w:bCs/>
        </w:rPr>
        <w:t>плотно насажен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2.4.  Надежно </w:t>
      </w:r>
      <w:r>
        <w:rPr>
          <w:bCs/>
        </w:rPr>
        <w:t xml:space="preserve">установить и закрепить передвижное </w:t>
      </w:r>
      <w:r>
        <w:rPr/>
        <w:t xml:space="preserve">(переносное) </w:t>
      </w:r>
      <w:r>
        <w:rPr>
          <w:bCs/>
        </w:rPr>
        <w:t xml:space="preserve">оборудование на производственном </w:t>
      </w:r>
      <w:r>
        <w:rPr/>
        <w:t xml:space="preserve">столе, подставке, </w:t>
      </w:r>
      <w:r>
        <w:rPr>
          <w:bCs/>
        </w:rPr>
        <w:t xml:space="preserve">на </w:t>
      </w:r>
      <w:r>
        <w:rPr/>
        <w:t xml:space="preserve">рабочих </w:t>
      </w:r>
      <w:r>
        <w:rPr>
          <w:bCs/>
        </w:rPr>
        <w:t xml:space="preserve">местах поваров </w:t>
      </w:r>
      <w:r>
        <w:rPr/>
        <w:t>и других работников. Удобно и устойчиво разместить запасы сырья и полуфабрикат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5.  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6.  Перед включением электроплиты проверить наличие поддо</w:t>
        <w:softHyphen/>
        <w:t>на под блоком конфорок и подового листа в камере жарочного шкафа, закрывающего тены, состояние жарочной поверхности. Убе</w:t>
        <w:softHyphen/>
        <w:t>диться, что переключатели конфорок и жарочного шкафа находят</w:t>
        <w:softHyphen/>
        <w:t>ся в нулевом положен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7.  Перед включением пищеварочного электрического котла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открыть крышку котла и проверить чистоту варочного сосу</w:t>
        <w:softHyphen/>
        <w:t>да, наличие фильтра в сливном отверстии и отражателя на клапане крышки, а также уровень воды в пароводяной ру</w:t>
        <w:softHyphen/>
        <w:t>башке по контрольному кранику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нажатием на рукоятку рычага произвести «подрыв» предохра</w:t>
        <w:softHyphen/>
        <w:t>нительного клапана (смещение его относительно седла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правильно установить пределы регулирования давления в па</w:t>
        <w:softHyphen/>
        <w:t>роводяной рубашке котла электроконтактным манометром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варочный сосуд неопрокидывающегося котла заполнить так, чтобы уровень жидкости был на 10—15 см ниже верхней кромк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после загрузки продуктов и заливки воды в варочный сосуд проверить работу клапана на крышке, провернув его ручку два-три раза вокруг ос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открыть воздушный кран предохранительного клапана, а при его отсутствии — кран наполнительной воронки, и держать открытым до появления пара; после разогрева рубашки котла воздушный клапан закрыть (кран воронки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закрыть крышку котла, затянуть в два приема накидные ры</w:t>
        <w:softHyphen/>
        <w:t>чаги герметизированной крышки сначала до соприкоснове</w:t>
        <w:softHyphen/>
        <w:t>ния с крышкой, затем до отказа в последовательности: пере</w:t>
        <w:softHyphen/>
        <w:t>дние, средние, зад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8.  Перед началом эксплуатации электросковороды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проверить удобство и легкость открывания откидной крыш</w:t>
        <w:softHyphen/>
        <w:t>ки, а также ее фиксацию в любом положени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убедиться в том, что поверхность электрической сковороды чистая и не мокрая, обязательно вытереть насухо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bCs/>
        </w:rPr>
        <w:t>масло на поверхность сковороды в</w:t>
      </w:r>
      <w:r>
        <w:rPr/>
        <w:t>ливать</w:t>
      </w:r>
      <w:r>
        <w:rPr>
          <w:bCs/>
        </w:rPr>
        <w:t xml:space="preserve"> </w:t>
      </w:r>
      <w:r>
        <w:rPr/>
        <w:t xml:space="preserve">при </w:t>
      </w:r>
      <w:r>
        <w:rPr>
          <w:bCs/>
        </w:rPr>
        <w:t>небольшой тем</w:t>
        <w:softHyphen/>
        <w:t>пературе нагрева - в</w:t>
      </w:r>
      <w:r>
        <w:rPr/>
        <w:t xml:space="preserve"> </w:t>
      </w:r>
      <w:r>
        <w:rPr>
          <w:bCs/>
        </w:rPr>
        <w:t xml:space="preserve">противном </w:t>
      </w:r>
      <w:r>
        <w:rPr/>
        <w:t xml:space="preserve">случае </w:t>
      </w:r>
      <w:r>
        <w:rPr>
          <w:bCs/>
        </w:rPr>
        <w:t xml:space="preserve">возможно </w:t>
      </w:r>
      <w:r>
        <w:rPr/>
        <w:t>его возго</w:t>
      </w:r>
      <w:r>
        <w:rPr>
          <w:bCs/>
        </w:rPr>
        <w:t>рание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 xml:space="preserve">проверить </w:t>
      </w:r>
      <w:r>
        <w:rPr>
          <w:bCs/>
        </w:rPr>
        <w:t xml:space="preserve">исправность другого  </w:t>
      </w:r>
      <w:r>
        <w:rPr/>
        <w:t>применяемого оборуд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2.9. Обо всех обнаруженных </w:t>
      </w:r>
      <w:r>
        <w:rPr>
          <w:bCs/>
        </w:rPr>
        <w:t xml:space="preserve">неисправностях </w:t>
      </w:r>
      <w:r>
        <w:rPr/>
        <w:t>оборудования, ин</w:t>
        <w:softHyphen/>
        <w:t xml:space="preserve">вентаря, </w:t>
      </w:r>
      <w:r>
        <w:rPr>
          <w:bCs/>
        </w:rPr>
        <w:t xml:space="preserve">электропроводки </w:t>
      </w:r>
      <w:r>
        <w:rPr/>
        <w:t>и других неполадках сообщить завхозу и приступить к работе после их устран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10. При эксплуатации электрических, жарочных, пекарных шка</w:t>
        <w:softHyphen/>
        <w:t>фов, весов, мясорубки соблюдать требования безопасности, изло</w:t>
        <w:softHyphen/>
        <w:t>женные в соответствующих типовых инструкциях по охране труд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3. Требования по охране труда во время рабо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.  Выполнять только ту работу, по которой прошел обучение, не поручать свою работу необученным и посторонним лица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. Оборудование, инструменты, приспособления применять толь</w:t>
        <w:softHyphen/>
        <w:t>ко для тех работ, для которых они предназначен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  Перед включением электрических приборов встать на ди</w:t>
        <w:softHyphen/>
        <w:t>электрический коври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4. Соблюдать осторожность при работе с ножом. Пользоваться хо</w:t>
        <w:softHyphen/>
        <w:t>рошо наточенными ножами на маркированных разделочных доск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5.  При работе с мясорубкой проталкивать мясо в мясорубку специальными толкателя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6. Соблюдать осторожность при работе с ручными терк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7. Соблюдать осторожность при работе с горячей пищей (пользо</w:t>
        <w:softHyphen/>
        <w:t>ваться прихватками, крышку открывать на себя). Выполнять требо</w:t>
        <w:softHyphen/>
        <w:t>вания перемещения в помещении и на территории пищеблока, пользоваться только установленными проход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8. Содержать рабочее место в чистоте; своевременно убирать с пола рассыпанные и разлитые продукты, жиры, воду и т.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9.  Не загромождать проходы между оборудованием, столами, стеллажами, штабелями, проходы к пультам управления, рубиль</w:t>
        <w:softHyphen/>
        <w:t>никам, пути эвакуации и другие проходы порожней тарой, инвен</w:t>
        <w:softHyphen/>
        <w:t>тарем, излишними запасами сырья и т.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0. Использовать средства для защиты рук (прихватки) при со</w:t>
        <w:softHyphen/>
        <w:t>прикосновении с горячими поверхностями инвентаря и кухонной посуды (ручки наплитных котлов, противни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1. 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2.  Использовать для вскрытия тары специально предназначен</w:t>
        <w:softHyphen/>
        <w:t>ный инструмент, не производить эти работы случайными предмета</w:t>
        <w:softHyphen/>
        <w:t>ми или неисправными инструмент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13.  </w:t>
      </w:r>
      <w:r>
        <w:rPr>
          <w:bCs/>
        </w:rPr>
        <w:t xml:space="preserve">Не перемещать продукты, наплитные котлы и </w:t>
      </w:r>
      <w:r>
        <w:rPr/>
        <w:t xml:space="preserve">тары с </w:t>
      </w:r>
      <w:r>
        <w:rPr>
          <w:bCs/>
        </w:rPr>
        <w:t>но</w:t>
        <w:softHyphen/>
        <w:t xml:space="preserve">жом, </w:t>
      </w:r>
      <w:r>
        <w:rPr/>
        <w:t xml:space="preserve">режущим или колющим </w:t>
      </w:r>
      <w:r>
        <w:rPr>
          <w:bCs/>
        </w:rPr>
        <w:t xml:space="preserve">инструментом в </w:t>
      </w:r>
      <w:r>
        <w:rPr/>
        <w:t>рук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14.  </w:t>
      </w:r>
      <w:r>
        <w:rPr>
          <w:bCs/>
        </w:rPr>
        <w:t xml:space="preserve">Переносить емкость с </w:t>
      </w:r>
      <w:r>
        <w:rPr/>
        <w:t xml:space="preserve">горячей </w:t>
      </w:r>
      <w:r>
        <w:rPr>
          <w:bCs/>
        </w:rPr>
        <w:t>пищей, наполненную не бо</w:t>
      </w:r>
      <w:r>
        <w:rPr/>
        <w:t xml:space="preserve">лее чем па </w:t>
      </w:r>
      <w:r>
        <w:rPr>
          <w:bCs/>
        </w:rPr>
        <w:t xml:space="preserve">3/4 его объема, вдвоем </w:t>
      </w:r>
      <w:r>
        <w:rPr/>
        <w:t xml:space="preserve">с </w:t>
      </w:r>
      <w:r>
        <w:rPr>
          <w:bCs/>
        </w:rPr>
        <w:t xml:space="preserve">использованием </w:t>
      </w:r>
      <w:r>
        <w:rPr/>
        <w:t xml:space="preserve">сухих </w:t>
      </w:r>
      <w:r>
        <w:rPr>
          <w:bCs/>
        </w:rPr>
        <w:t>полоте</w:t>
        <w:softHyphen/>
        <w:t xml:space="preserve">нец. </w:t>
      </w:r>
      <w:r>
        <w:rPr/>
        <w:t xml:space="preserve">Крышка </w:t>
      </w:r>
      <w:r>
        <w:rPr>
          <w:bCs/>
        </w:rPr>
        <w:t xml:space="preserve">емкости </w:t>
      </w:r>
      <w:r>
        <w:rPr/>
        <w:t xml:space="preserve">при </w:t>
      </w:r>
      <w:r>
        <w:rPr>
          <w:bCs/>
        </w:rPr>
        <w:t xml:space="preserve">этом </w:t>
      </w:r>
      <w:r>
        <w:rPr/>
        <w:t xml:space="preserve">должна </w:t>
      </w:r>
      <w:r>
        <w:rPr>
          <w:bCs/>
        </w:rPr>
        <w:t xml:space="preserve">быть </w:t>
      </w:r>
      <w:r>
        <w:rPr/>
        <w:t>снят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15.  </w:t>
      </w:r>
      <w:r>
        <w:rPr>
          <w:bCs/>
        </w:rPr>
        <w:t xml:space="preserve">Пользоваться специальными инвентарными подставками </w:t>
      </w:r>
      <w:r>
        <w:rPr/>
        <w:t xml:space="preserve">при </w:t>
      </w:r>
      <w:r>
        <w:rPr>
          <w:bCs/>
        </w:rPr>
        <w:t xml:space="preserve">установке противней </w:t>
      </w:r>
      <w:r>
        <w:rPr/>
        <w:t xml:space="preserve">и других емкостей, не применять случайные </w:t>
      </w:r>
      <w:r>
        <w:rPr>
          <w:bCs/>
        </w:rPr>
        <w:t xml:space="preserve">предметы и </w:t>
      </w:r>
      <w:r>
        <w:rPr/>
        <w:t xml:space="preserve">неисправные </w:t>
      </w:r>
      <w:r>
        <w:rPr>
          <w:bCs/>
        </w:rPr>
        <w:t>подставк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6.  Переносить продукты, сырье только в исправной таре, не загружать ее более положенной массы брутт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7.  Не использовать для сиденья случайные предметы и обору</w:t>
        <w:softHyphen/>
        <w:t>дова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8. При приготовлении моющих и дезинфицирующих растворов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рименять только разрешенные органами здравоохранения мо</w:t>
        <w:softHyphen/>
        <w:t>ющие средства и дезраствор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не превышать установленные концентрацию и температуру моющих растворов (выше 50 °С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не допускать распыления моющих средств и дезрастворов, по</w:t>
        <w:softHyphen/>
        <w:t>падания их на кожу и слизистые оболочк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19.  При работе с ножом соблюдать осторожность, беречь руки от порезов. При перерывах в работе убирать его в специально отве</w:t>
        <w:softHyphen/>
        <w:t>денное место, не переносить нож острым концом к себе. Во время работы с ножом не допускаетс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использовать ножи с непрочно закрепленными полотнами, рукоятками, имеющими заусенцы, с затупившимися лез</w:t>
        <w:softHyphen/>
        <w:t>вия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делать резкие движ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/>
        <w:t>нарезать сырье и продукты на вес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проверять остроту лезвия рук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оставлять нож без внимания на столе или в другом мест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0. Для предотвращения попадания вредных веществ в воздух производственного помещения соблюдать технологические процес</w:t>
        <w:softHyphen/>
        <w:t>сы приготовления кулинарной продукции; операции по просеива</w:t>
        <w:softHyphen/>
        <w:t>нию муки, крахмала и др. производить на специально оборудован</w:t>
        <w:softHyphen/>
        <w:t>ных мест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1. Для предотвращения неблагоприятного влияния инфракрас</w:t>
        <w:softHyphen/>
        <w:t>ного излучения повар обязан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максимально заполнять посудой рабочую поверхность плит, своевременно выключать секции электроплит или переклю</w:t>
        <w:softHyphen/>
        <w:t>чать их на меньшую мощность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 xml:space="preserve">не допускать </w:t>
      </w:r>
      <w:r>
        <w:rPr>
          <w:bCs/>
        </w:rPr>
        <w:t xml:space="preserve">включения электроконфорок на </w:t>
      </w:r>
      <w:r>
        <w:rPr/>
        <w:t xml:space="preserve">максимальную и среднюю </w:t>
      </w:r>
      <w:r>
        <w:rPr>
          <w:bCs/>
        </w:rPr>
        <w:t>мощность без загруз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3.22. Не допускать </w:t>
      </w:r>
      <w:r>
        <w:rPr/>
        <w:t xml:space="preserve">попадания жидкости на </w:t>
      </w:r>
      <w:r>
        <w:rPr>
          <w:bCs/>
        </w:rPr>
        <w:t xml:space="preserve">нагретые конфорки электроплит, наплитную </w:t>
      </w:r>
      <w:r>
        <w:rPr/>
        <w:t xml:space="preserve">посуду </w:t>
      </w:r>
      <w:r>
        <w:rPr>
          <w:bCs/>
        </w:rPr>
        <w:t xml:space="preserve">заполнять не более </w:t>
      </w:r>
      <w:r>
        <w:rPr/>
        <w:t xml:space="preserve">чем </w:t>
      </w:r>
      <w:r>
        <w:rPr>
          <w:bCs/>
        </w:rPr>
        <w:t>на 80% объем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23.  </w:t>
      </w:r>
      <w:r>
        <w:rPr>
          <w:bCs/>
        </w:rPr>
        <w:t xml:space="preserve">Не превышать давление и температуру в тепловых аппаратах </w:t>
      </w:r>
      <w:r>
        <w:rPr/>
        <w:t xml:space="preserve">выше пределов, указанных </w:t>
      </w:r>
      <w:r>
        <w:rPr>
          <w:bCs/>
        </w:rPr>
        <w:t xml:space="preserve">в </w:t>
      </w:r>
      <w:r>
        <w:rPr/>
        <w:t xml:space="preserve">инструкциях по </w:t>
      </w:r>
      <w:r>
        <w:rPr>
          <w:bCs/>
        </w:rPr>
        <w:t>эксплуата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3.24.  </w:t>
      </w:r>
      <w:r>
        <w:rPr>
          <w:bCs/>
        </w:rPr>
        <w:t xml:space="preserve">Располагаться </w:t>
      </w:r>
      <w:r>
        <w:rPr/>
        <w:t>на безопасном расстоянии при открытии двер</w:t>
        <w:softHyphen/>
        <w:t>цы камеры жарочного или пекарного шкафа в целях предохранения от ожог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5.  Устанавливать и снимать противни с полуфабрикатами в рукавицах или с помощью прихвато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6.  Ставить емкости и посуду на плиту, имеющую ровную по</w:t>
        <w:softHyphen/>
        <w:t>верхность, бортики и ограждающие поручн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7. Укладывать полуфабрикаты на разогретые сковороды и про</w:t>
        <w:softHyphen/>
        <w:t>тивни движением от себя, передвигать посуду на поверхности пли</w:t>
        <w:softHyphen/>
        <w:t>ты осторожно, без рывков, открывать крышки наплитной посуды с горячей пищей осторожно, движением на себ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8.  Не пользоваться кастрюлями и другой кухонной утварью, имеющей какую-либо деформацию, непрочно закрепленные руч</w:t>
        <w:softHyphen/>
        <w:t>ки, трещины, скол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29.  Перед переноской емкости с горячей пищей убедиться в отсутствии посторонних предметов и скользкости пола на всем пути ее транспортирования; при необходимости потребовать убор</w:t>
        <w:softHyphen/>
        <w:t>ки пола. Предупредить о перемещении емкости всех окружающих. Нельзя заполнять тару более чем на 3/4 объема, прижимать ем</w:t>
        <w:softHyphen/>
        <w:t>кость с горячей пищей к себе, держать в руках нож или другой опасный инструмен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0.  Снимать котел с плиты без рывков, вдвоем, используя сухое полотенце или рукавиц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1. Пользоваться специальными устойчивыми и прочными под</w:t>
        <w:softHyphen/>
        <w:t>ставками для противней и емкост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2.  Нарезать репчатый лук при включенной вентиля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3.  В зависимости от вида нарезаемого продукта пользоваться разными ножами, имеющими соответствующую маркировк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4. При эксплуатации электромеханического оборудова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использовать его только для тех работ, которые предусмотре</w:t>
        <w:softHyphen/>
        <w:t>ны инструкцией по его эксплуата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перед загрузкой убедиться, что приводной вал вращается в направлении, указанном стрелкой на корпусе оборуд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включать с помощью кнопок «Пуск» и «Стоп», только сухи</w:t>
        <w:softHyphen/>
        <w:t>ми рук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е прикасаться к токоведущим частям оборудования, оголен</w:t>
        <w:softHyphen/>
        <w:t>ным и с поврежденной изоляцией провод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</w:rPr>
        <w:t xml:space="preserve">соблюдать </w:t>
      </w:r>
      <w:r>
        <w:rPr/>
        <w:t xml:space="preserve">нормы </w:t>
      </w:r>
      <w:r>
        <w:rPr>
          <w:bCs/>
        </w:rPr>
        <w:t>загрузки оборуд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удалять </w:t>
      </w:r>
      <w:r>
        <w:rPr>
          <w:bCs/>
        </w:rPr>
        <w:t xml:space="preserve">остатки продуктов, </w:t>
      </w:r>
      <w:r>
        <w:rPr/>
        <w:t>очища</w:t>
      </w:r>
      <w:r>
        <w:rPr>
          <w:bCs/>
        </w:rPr>
        <w:t xml:space="preserve">ть оборудование </w:t>
      </w:r>
      <w:r>
        <w:rPr/>
        <w:t xml:space="preserve">при </w:t>
      </w:r>
      <w:r>
        <w:rPr>
          <w:bCs/>
        </w:rPr>
        <w:t>помо</w:t>
        <w:softHyphen/>
        <w:t>щи деревянных лопаток, скребков и т.п.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</w:rPr>
        <w:t>осматривать и устранять возникшую неисправность оборудо</w:t>
        <w:softHyphen/>
        <w:t xml:space="preserve">вания можно только </w:t>
      </w:r>
      <w:r>
        <w:rPr/>
        <w:t xml:space="preserve">после </w:t>
      </w:r>
      <w:r>
        <w:rPr>
          <w:bCs/>
        </w:rPr>
        <w:t xml:space="preserve">полной </w:t>
      </w:r>
      <w:r>
        <w:rPr/>
        <w:t xml:space="preserve">остановки всех </w:t>
      </w:r>
      <w:r>
        <w:rPr>
          <w:bCs/>
        </w:rPr>
        <w:t xml:space="preserve">частей электрооборудования </w:t>
      </w:r>
      <w:r>
        <w:rPr/>
        <w:t xml:space="preserve">(кнопка «Стоп»), вывесить плакат «Не </w:t>
      </w:r>
      <w:r>
        <w:rPr>
          <w:bCs/>
        </w:rPr>
        <w:t>вклю</w:t>
        <w:softHyphen/>
        <w:t xml:space="preserve">чать! Работают </w:t>
      </w:r>
      <w:r>
        <w:rPr/>
        <w:t>люди!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5. Не допускается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поправлять ремни, цепи привода, снимать и устанавливать ограждения во время работы оборудовани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превышать допустимые скор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извлекать или проталкивать руками застрявший продукт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переносить включенное в сеть нестационарное оборудовани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оставлять без надзора работающее оборудование, допускать к его эксплуатации посторонних или необученных лиц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/>
        <w:t>складывать на оборудование инструмент, продукцию, тар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4. Требования по охране труда в аварийных ситуация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.  При неисправности электроприборов следует их немедленно отключи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  При возникновении пожара приступить к эвакуации вос</w:t>
        <w:softHyphen/>
        <w:t>питанников из здания, сообщить о пожаре заведующему и в бли</w:t>
        <w:softHyphen/>
        <w:t>жайшую пожарную часть. После эвакуации воспитанников при</w:t>
        <w:softHyphen/>
        <w:t>ступить к тушению очага возгорания с помощью средств пожа</w:t>
        <w:softHyphen/>
        <w:t>ротуш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3.  При получении травмы немедленно оказать первую помощь пострадавшему, сообщить об этом заведующему, при необходимо</w:t>
        <w:softHyphen/>
        <w:t>сти отправить пострадавшего в ближайшее лечебное учрежд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4.  При наличии напряжения (бьет током) на корпусе оборудо</w:t>
        <w:softHyphen/>
        <w:t>вания, кожухе пускорегулирующей аппаратуры, возникновении постороннего шума, запахе горящей изоляции, самопроизвольной остановке или неправильном действии механизмов и элементов обо</w:t>
        <w:softHyphen/>
        <w:t>рудования его следует остановить кнопкой выключателя «Стоп» и отключить от электросети с помощью пускового устройства. Сооб</w:t>
        <w:softHyphen/>
        <w:t>щить об этом завхозу и не включать до устранения неисправ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5.  При возникновении поломок оборудования: прекратить его эксплуатацию, а также подачу к нему электроэнергии, воды, сы</w:t>
        <w:softHyphen/>
        <w:t>рья, продукта и т.д. Сообщить об этом  завхозу и до устранения неисправности не включа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6. В аварийной обстановке оповестить об опасности всех окру</w:t>
        <w:softHyphen/>
        <w:t>жающих. Сообщить заместителю директора по дошкольному воспитанию или завхозу о случившем</w:t>
        <w:softHyphen/>
        <w:t>ся, и действовать в соответствии с планом ликвидации авар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4.7.  </w:t>
      </w:r>
      <w:r>
        <w:rPr>
          <w:bCs/>
        </w:rPr>
        <w:t xml:space="preserve">Если в </w:t>
      </w:r>
      <w:r>
        <w:rPr/>
        <w:t xml:space="preserve">процессе </w:t>
      </w:r>
      <w:r>
        <w:rPr>
          <w:bCs/>
        </w:rPr>
        <w:t xml:space="preserve">работы </w:t>
      </w:r>
      <w:r>
        <w:rPr/>
        <w:t xml:space="preserve">произошло </w:t>
      </w:r>
      <w:r>
        <w:rPr>
          <w:bCs/>
        </w:rPr>
        <w:t xml:space="preserve">загрязнение рабочего </w:t>
      </w:r>
      <w:r>
        <w:rPr/>
        <w:t>ме</w:t>
        <w:softHyphen/>
        <w:t xml:space="preserve">ста жирами </w:t>
      </w:r>
      <w:r>
        <w:rPr>
          <w:bCs/>
        </w:rPr>
        <w:t xml:space="preserve">или </w:t>
      </w:r>
      <w:r>
        <w:rPr/>
        <w:t xml:space="preserve">сыпучими веществами, </w:t>
      </w:r>
      <w:r>
        <w:rPr>
          <w:bCs/>
        </w:rPr>
        <w:t>работу прекратить до удале</w:t>
        <w:softHyphen/>
        <w:t>ния загрязняющих веществ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4.8.  Пролитый на пол жир удалить с помощью ветоши, </w:t>
      </w:r>
      <w:r>
        <w:rPr>
          <w:bCs/>
        </w:rPr>
        <w:t xml:space="preserve">промыть </w:t>
      </w:r>
      <w:r>
        <w:rPr/>
        <w:t xml:space="preserve">место теплой водой </w:t>
      </w:r>
      <w:r>
        <w:rPr>
          <w:bCs/>
        </w:rPr>
        <w:t xml:space="preserve">с </w:t>
      </w:r>
      <w:r>
        <w:rPr/>
        <w:t>мыльно-содовым раствором и вытереть насух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9. Для удаления сыпучих веществ пользоваться влажной тряп</w:t>
        <w:softHyphen/>
        <w:t>кой или щеткой-сметкой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5. Требования по охране труда по окончании рабо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1.  Выключить и надежно обесточить электроплиту и другие электроприборы и оборудование с помощью рубильника или уст</w:t>
        <w:softHyphen/>
        <w:t>ройства, его заменяющего и предотвращающего случайный пус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2.  Не охлаждать нагретую поверхность плиты и другого тепло</w:t>
        <w:softHyphen/>
        <w:t>вого оборудования водо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3. Разобрать, очистить и помыть оборудование: механическое — после остановки движущихся частей с инерционным ходом, тепло</w:t>
        <w:softHyphen/>
        <w:t>вое — после полного остывания нагретых поверхностей. Не убирать мусор, отходы непосредственно руками, а пользоваться щетками, совками и другими приспособления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4.  Выключить вытяжную вентиляцию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5. Тщательно вымыть рабочий стол, кухонный инвентар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6.  Снять спецодежду, вымыть руки с мыл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7.  Выключить освещение, закрыть помещение на ключ, ключ сдать сторож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Инструкцию разработала</w:t>
      </w:r>
    </w:p>
    <w:p>
      <w:pPr>
        <w:pStyle w:val="Normal"/>
        <w:ind w:left="360" w:hanging="0"/>
        <w:jc w:val="both"/>
        <w:rPr/>
      </w:pPr>
      <w:r>
        <w:rPr/>
        <w:t>Заведующий МБДОУ «Детский сад «Сказка»» _____________Е.Н Шелковина.</w:t>
      </w:r>
    </w:p>
    <w:p>
      <w:pPr>
        <w:pStyle w:val="Normal"/>
        <w:ind w:left="360" w:hanging="0"/>
        <w:jc w:val="both"/>
        <w:rPr/>
      </w:pPr>
      <w:r>
        <w:rPr/>
        <w:t>Инструкцию получил _______________   __________________</w:t>
      </w:r>
    </w:p>
    <w:p>
      <w:pPr>
        <w:pStyle w:val="Normal"/>
        <w:ind w:left="360" w:hanging="0"/>
        <w:jc w:val="both"/>
        <w:rPr/>
      </w:pPr>
      <w:r>
        <w:rPr/>
        <w:t>«____»_________ 2015 г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Style91"/>
        <w:widowControl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Heading"/>
        <w:jc w:val="both"/>
        <w:rPr>
          <w:rFonts w:ascii="Times New Roman" w:hAnsi="Times New Roman"/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47320</wp:posOffset>
              </wp:positionH>
              <wp:positionV relativeFrom="paragraph">
                <wp:posOffset>-613410</wp:posOffset>
              </wp:positionV>
              <wp:extent cx="6769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2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05pt;height:11.55pt;mso-wrap-distance-left:0pt;mso-wrap-distance-right:0pt;mso-wrap-distance-top:0pt;mso-wrap-distance-bottom:0pt;margin-top:-48.3pt;mso-position-vertical-relative:text;margin-left:11.6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2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2 Знак"/>
    <w:basedOn w:val="Style11"/>
    <w:qFormat/>
    <w:rPr>
      <w:b/>
      <w:bCs/>
      <w:sz w:val="28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1">
    <w:name w:val="Заголовок №1_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25pt">
    <w:name w:val="Основной текст + 12;5 pt;Полужирный"/>
    <w:basedOn w:val="Style13"/>
    <w:qFormat/>
    <w:rPr>
      <w:b/>
      <w:bCs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12">
    <w:name w:val="Заголовок №1 (2)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3"/>
    <w:qFormat/>
    <w:rPr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23">
    <w:name w:val="Заголовок №2_"/>
    <w:basedOn w:val="Style11"/>
    <w:qFormat/>
    <w:rPr>
      <w:sz w:val="23"/>
      <w:szCs w:val="23"/>
      <w:shd w:fill="FFFFFF" w:val="clear"/>
    </w:rPr>
  </w:style>
  <w:style w:type="character" w:styleId="Style15">
    <w:name w:val="Колонтитул_"/>
    <w:basedOn w:val="Style11"/>
    <w:qFormat/>
    <w:rPr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0"/>
      <w:outlineLvl w:val="0"/>
    </w:pPr>
    <w:rPr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Детский сад</dc:creator>
  <dc:description/>
  <cp:keywords/>
  <dc:language>en-US</dc:language>
  <cp:lastModifiedBy>1</cp:lastModifiedBy>
  <cp:lastPrinted>2015-06-03T16:39:00Z</cp:lastPrinted>
  <dcterms:modified xsi:type="dcterms:W3CDTF">2017-06-07T10:41:00Z</dcterms:modified>
  <cp:revision>64</cp:revision>
  <dc:subject/>
  <dc:title/>
</cp:coreProperties>
</file>