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3720</wp:posOffset>
            </wp:positionH>
            <wp:positionV relativeFrom="paragraph">
              <wp:posOffset>-103505</wp:posOffset>
            </wp:positionV>
            <wp:extent cx="6737350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.8.  В процессе работы </w:t>
      </w:r>
      <w:r>
        <w:rPr>
          <w:bCs/>
        </w:rPr>
        <w:t>инструктор  по физической культуре</w:t>
      </w:r>
      <w:r>
        <w:rPr/>
        <w:t xml:space="preserve"> дол</w:t>
        <w:softHyphen/>
        <w:t>жен соблюдать правила ношения специальной одежды (спортивный костюм, спортивная обувь), правила личной гигиены, содержать в чистоте рабочее мест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.9. </w:t>
      </w:r>
      <w:r>
        <w:rPr>
          <w:bCs/>
        </w:rPr>
        <w:t>Инструктор  по физической культуре</w:t>
      </w:r>
      <w:r>
        <w:rPr/>
        <w:t>, допустивший невы</w:t>
        <w:softHyphen/>
        <w:t>полнение или нарушение инструкции по охране труда, привлекает</w:t>
        <w:softHyphen/>
        <w:t>ся к дисциплинарной ответственности в соответствии с правилами внутреннего трудового распорядка и, при необходимости, подвер</w:t>
        <w:softHyphen/>
        <w:t>гается внеочередной проверке знаний норм и правил охраны труд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1.  Включить полностью освещение и убедиться в исправной работе светильников: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—  </w:t>
      </w:r>
      <w:r>
        <w:rPr/>
        <w:t>светильники должны быть надежно прикреплены к потолку и иметь светорассеивающую арматуру;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—  </w:t>
      </w:r>
      <w:r>
        <w:rPr/>
        <w:t>коммутационные коробки должны быть закрыты крышками, а электророзетки — фальшвилками;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—  </w:t>
      </w:r>
      <w:r>
        <w:rPr/>
        <w:t>корпуса и крышки выключателей и розеток не должны иметь трещин и сколов, а также оголенных контактов;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 xml:space="preserve">—  </w:t>
      </w:r>
      <w:r>
        <w:rPr/>
        <w:t>наименьшая освещенность рабочего места должна составлять: при люминесцентных лампах — не менее 300 лк (20 Вт / кв. м), при лампах накаливания — не менее 150 лк (48 Вт / кв. м)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>2.2. Убедиться в исправности электрооборудования, ТСО в каби</w:t>
        <w:softHyphen/>
        <w:t>нете и физкультурном зале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>2.3. Проветрить помещение и подготовить к работе необходимый материал и оборудование. Проверить его исправность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>2.4.  Тщательно осмотреть и прочно закрепить используемые спортивные снаряды и оборудование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>2.5. Проследить за своевременным проведением влажной уборки физкультурного зала (перед каждым занятием и развлечением). Не начинать занятие, пока не высохнут полы после влажной уборки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>2.6.  Вовремя убирать неиспользованный физкультурный инвен</w:t>
        <w:softHyphen/>
        <w:t>тарь на место хранения. Не оставлять его в местах передвижения воспитанников.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3.1.</w:t>
      </w:r>
      <w:r>
        <w:rPr/>
        <w:t xml:space="preserve">  </w:t>
      </w:r>
      <w:r>
        <w:rPr>
          <w:bCs/>
        </w:rPr>
        <w:t>При работе пользоваться инструкциями по охране труда при</w:t>
      </w:r>
      <w:r>
        <w:rPr/>
        <w:t xml:space="preserve"> проведении занятий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по спортивным и </w:t>
      </w:r>
      <w:r>
        <w:rPr>
          <w:bCs/>
        </w:rPr>
        <w:t>подвижным иг</w:t>
      </w:r>
      <w:r>
        <w:rPr/>
        <w:t>р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портивных соревнований.</w:t>
      </w:r>
      <w:r>
        <w:rPr>
          <w:rFonts w:cs="Arial" w:ascii="Arial" w:hAnsi="Arial"/>
        </w:rPr>
        <w:t xml:space="preserve">                                                  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/>
        <w:t>3.2.  Не допускать к занятиям воспитанников с явно выраженны</w:t>
        <w:softHyphen/>
        <w:t>ми признаками заболе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 Допускать на занятия воспитанников только в спортивной форме и обуви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>3.4.  Провести инструктаж по охране жизни и здоровья с воспи</w:t>
        <w:softHyphen/>
        <w:t>тателем и воспитанниками перед проведением соревнований, под</w:t>
        <w:softHyphen/>
        <w:t>вижных игр и т.д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>3.5.  Вести постоянный контроль за индивидуальной дозировкой физических нагрузок для воспитанников во время физкультурного занятия. Учитывать состояние здоровья каждого воспитанника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>3.6. Организовать страховку (инструктором по физической куль</w:t>
        <w:softHyphen/>
        <w:t>туре или воспитателем) при выполнении физкультурных упражне</w:t>
        <w:softHyphen/>
        <w:t>ний воспитанник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7.  Следить за соблюдением порядка и дисциплины во время занятия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 xml:space="preserve">3.8. Не допускать нахождения в физкультурном зале воспитанников без присмотра воспитателя или </w:t>
      </w:r>
      <w:r>
        <w:rPr>
          <w:bCs/>
        </w:rPr>
        <w:t>воспитателя по физическому воспитанию</w:t>
      </w:r>
      <w:r>
        <w:rPr/>
        <w:t>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>3.9.  Не допускать нахождения в физкультурном зале посторон</w:t>
        <w:softHyphen/>
        <w:t>них лиц во время проведения занятий с воспитанниками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>4.1.  В случае возникновения аварийных ситуаций, угрожающих жизни и здоровью воспитанников, необходимо принять меры к их срочной эвакуации, согласно плану эвакуации. Сообщить о проис</w:t>
        <w:softHyphen/>
        <w:t>шедшем заведующему дошкольным учреждени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  При внезапном заболевании воспитанника срочно вызвать ст. медсестр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3.  Не приступать к работе при плохом самочувствии или вне</w:t>
        <w:softHyphen/>
        <w:t>запной болезни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>4.4. При неисправности спортивного инвентаря и оборудования рабо</w:t>
        <w:softHyphen/>
        <w:t>ту прекратить, немедленно сообщить завхозу. Работу продолжать только после устранения возникшей неисправности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 xml:space="preserve">4.5. При возникновении пожара немедленно сообщить об этом заведующему дошкольным учреждением и в ближайшую пожарную часть по телефону </w:t>
      </w:r>
      <w:r>
        <w:rPr>
          <w:b/>
        </w:rPr>
        <w:t>01</w:t>
      </w:r>
      <w:r>
        <w:rPr/>
        <w:t>, приступить к эвакуации воспитанников на эвакуационную площадку дошкольного учрежд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4.6. При получении травмы немедленно обратиться за медицинской помощью в медицинский </w:t>
      </w:r>
      <w:r>
        <w:rPr>
          <w:bCs/>
        </w:rPr>
        <w:t>кабинет</w:t>
      </w:r>
      <w:r>
        <w:rPr>
          <w:b/>
          <w:bCs/>
        </w:rPr>
        <w:t xml:space="preserve"> </w:t>
      </w:r>
      <w:r>
        <w:rPr/>
        <w:t>и сообщить об этом заведующему дошкольным учреждением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>5.1. По окончании занятий проверить наличие воспитанников по списочному составу, передать их воспитател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  Проветрить физкультурный зал, закрыть форточки и фрамуг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3. Убрать физкультурный инвентарь в отведенное для него мест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4. Привести в порядок свое рабочее место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>5.5.  Выключить электроосвещение, электроаппаратуру, ТСО и закрыть физкультурный зал на ключ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/>
        <w:t>5.6.  Обо всех недостатках, обнаруженных во время проведения учебных занятий, сообщить заведующему дошкольным учреждением и завхозу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 «Детский сад «Сказка»» _____________Е.Н Шелков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5-06-04T09:19:00Z</dcterms:modified>
  <cp:revision>60</cp:revision>
  <dc:subject/>
  <dc:title/>
</cp:coreProperties>
</file>