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3105</wp:posOffset>
            </wp:positionH>
            <wp:positionV relativeFrom="paragraph">
              <wp:posOffset>-198755</wp:posOffset>
            </wp:positionV>
            <wp:extent cx="6970395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2.3.  Застегнуть спец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4. Провери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рабочий инвентарь: ветошь, тряпки, ведр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личие и исправность необходимого для работы инвентар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устойчивость стеллажей, прочность крепления оборудования к фундамент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достаточность освещения рабочей зон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остояние полов (отсутствие выбоин, неровностей, скольз</w:t>
        <w:softHyphen/>
        <w:t>кост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наличие </w:t>
      </w:r>
      <w:r>
        <w:rPr>
          <w:bCs/>
        </w:rPr>
        <w:t xml:space="preserve">предохранительных </w:t>
      </w:r>
      <w:r>
        <w:rPr/>
        <w:t xml:space="preserve">скоб </w:t>
      </w:r>
      <w:r>
        <w:rPr>
          <w:bCs/>
        </w:rPr>
        <w:t xml:space="preserve">у тележек для </w:t>
      </w:r>
      <w:r>
        <w:rPr/>
        <w:t xml:space="preserve">перемещения </w:t>
      </w:r>
      <w:r>
        <w:rPr>
          <w:bCs/>
        </w:rPr>
        <w:t>бочек, бидонов и др.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надежность закрытия всех токоведущих </w:t>
      </w:r>
      <w:r>
        <w:rPr>
          <w:bCs/>
        </w:rPr>
        <w:t xml:space="preserve">и пусковых устройств, отсутствие посторонних предметов внутри </w:t>
      </w:r>
      <w:r>
        <w:rPr/>
        <w:t xml:space="preserve">и </w:t>
      </w:r>
      <w:r>
        <w:rPr>
          <w:bCs/>
        </w:rPr>
        <w:t>вокруг включае</w:t>
        <w:softHyphen/>
        <w:t>мого электрооборуд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личие и целостность ограждающих поручней, отсутствие тре</w:t>
        <w:softHyphen/>
        <w:t xml:space="preserve">щин </w:t>
      </w:r>
      <w:r>
        <w:rPr>
          <w:bCs/>
        </w:rPr>
        <w:t xml:space="preserve">на поверхности </w:t>
      </w:r>
      <w:r>
        <w:rPr/>
        <w:t>секций пли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исправность пускорегулирующей аппаратуры включаемого обо</w:t>
        <w:softHyphen/>
        <w:t>рудования (пускателей, пакетных переключателей, рубильни</w:t>
        <w:softHyphen/>
        <w:t>ков, штепсельных разъемов, концевых переключателей и т.д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личие воды в водопроводной се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5.  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6.  Надежно установить и закрепить передвижное (переносное) оборудование на производственном столе, подставке, на рабочих местах поваров и других работников; удобно и устойчиво размес</w:t>
        <w:softHyphen/>
        <w:t>тить запасы сырья и полуфабрикат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7. Обо всех обнаруженных неисправностях оборудования, ин</w:t>
        <w:softHyphen/>
        <w:t>вентаря, электропроводки и других неполадках сообщить повару, завхозу и приступить к работе после их устран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3. Требования 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.  Выполнять только ту работу, по которой прошел обучение, не поручать свою работу необученным и посторонним лица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. Оборудование, инструменты, приспособления применять толь</w:t>
        <w:softHyphen/>
        <w:t>ко для тех работ, для которых они предназначен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 При мытье посуды, полов, стен пользоваться маркировочной ветошью, ведрами, тазиками, швабрами, резиновыми перчат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4. Освобождать столовую посуду от остатков пищи в специаль</w:t>
        <w:softHyphen/>
        <w:t>ную емкость с крышк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5.  Разбитую посуду, мусор убирать только совком и щетк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 При выполнении работ на высоте (мытье стен) пользоваться только устойчивыми лестницами-стремянками, вдвоем, при страховк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Мыть электротехническое кухонное оборудование только ох</w:t>
        <w:softHyphen/>
        <w:t>лажденным и отключенны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8. Соблюдать правила перемещения в помещении и на террито</w:t>
        <w:softHyphen/>
        <w:t>рии; пользоваться только установленными проход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9.  Содержать помещения пищеблока в чистоте; своевременно убирать с пола рассыпанные и разлитые продукты, жиры, осколки и другой мусор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10. Не загромождать проходы между оборудованием, столами, </w:t>
      </w:r>
      <w:r>
        <w:rPr>
          <w:bCs/>
        </w:rPr>
        <w:t xml:space="preserve">стеллажами, </w:t>
      </w:r>
      <w:r>
        <w:rPr/>
        <w:t>штабелями; проходы к пультам управления, рубиль</w:t>
      </w:r>
      <w:r>
        <w:rPr>
          <w:bCs/>
        </w:rPr>
        <w:t xml:space="preserve">никам, пути эвакуации </w:t>
      </w:r>
      <w:r>
        <w:rPr/>
        <w:t xml:space="preserve">и </w:t>
      </w:r>
      <w:r>
        <w:rPr>
          <w:bCs/>
        </w:rPr>
        <w:t xml:space="preserve">другие проходы порожней тарой, инвентарем, </w:t>
      </w:r>
      <w:r>
        <w:rPr/>
        <w:t xml:space="preserve">излишними </w:t>
      </w:r>
      <w:r>
        <w:rPr>
          <w:bCs/>
        </w:rPr>
        <w:t xml:space="preserve">запасами </w:t>
      </w:r>
      <w:r>
        <w:rPr/>
        <w:t xml:space="preserve">сырья </w:t>
      </w:r>
      <w:r>
        <w:rPr>
          <w:bCs/>
        </w:rPr>
        <w:t>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3.11.</w:t>
      </w:r>
      <w:r>
        <w:rPr/>
        <w:t xml:space="preserve">  </w:t>
      </w:r>
      <w:r>
        <w:rPr>
          <w:bCs/>
        </w:rPr>
        <w:t xml:space="preserve">Использовать средства для защиты </w:t>
      </w:r>
      <w:r>
        <w:rPr/>
        <w:t xml:space="preserve">рук </w:t>
      </w:r>
      <w:r>
        <w:rPr>
          <w:bCs/>
        </w:rPr>
        <w:t>при соприкосновен</w:t>
      </w:r>
      <w:r>
        <w:rPr/>
        <w:t xml:space="preserve">ии </w:t>
      </w:r>
      <w:r>
        <w:rPr>
          <w:bCs/>
        </w:rPr>
        <w:t xml:space="preserve">с горячими поверхностями инвентаря и </w:t>
      </w:r>
      <w:r>
        <w:rPr/>
        <w:t xml:space="preserve">кухонной </w:t>
      </w:r>
      <w:r>
        <w:rPr>
          <w:bCs/>
        </w:rPr>
        <w:t xml:space="preserve">посуды </w:t>
      </w:r>
      <w:r>
        <w:rPr/>
        <w:t xml:space="preserve">(ручки </w:t>
      </w:r>
      <w:r>
        <w:rPr>
          <w:bCs/>
        </w:rPr>
        <w:t xml:space="preserve">наплитных котлов, баков, </w:t>
      </w:r>
      <w:r>
        <w:rPr/>
        <w:t>противни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12.  Вентили, краны </w:t>
      </w:r>
      <w:r>
        <w:rPr>
          <w:bCs/>
        </w:rPr>
        <w:t xml:space="preserve">на трубопроводах </w:t>
      </w:r>
      <w:r>
        <w:rPr/>
        <w:t xml:space="preserve">открывать </w:t>
      </w:r>
      <w:r>
        <w:rPr>
          <w:bCs/>
        </w:rPr>
        <w:t xml:space="preserve">медленно, без рывков </w:t>
      </w:r>
      <w:r>
        <w:rPr/>
        <w:t xml:space="preserve">и больших усилий; не </w:t>
      </w:r>
      <w:r>
        <w:rPr>
          <w:bCs/>
        </w:rPr>
        <w:t xml:space="preserve">применять для </w:t>
      </w:r>
      <w:r>
        <w:rPr/>
        <w:t>этих целей молотки, гаечные ключи и другие предме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3.  Использовать для вскрытия тары специально предназначен</w:t>
        <w:softHyphen/>
        <w:t xml:space="preserve">ный инструмент, не производить эти работы случайными </w:t>
      </w:r>
      <w:r>
        <w:rPr>
          <w:bCs/>
        </w:rPr>
        <w:t>предмета</w:t>
        <w:softHyphen/>
        <w:t xml:space="preserve">ми </w:t>
      </w:r>
      <w:r>
        <w:rPr/>
        <w:t>или неисправными инструмент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4.  Не проводить работы по перемещению продуктов, наплит</w:t>
        <w:softHyphen/>
        <w:t>ных котлов и тары с ножом, режущим или колющим инструментом в рук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5.  Переносить емкость с горячей пищей, наполненную не бо</w:t>
        <w:softHyphen/>
        <w:t>лее чем на 3/4 его объема, вдвоем, с использованием сухих полоте</w:t>
        <w:softHyphen/>
        <w:t>нец. Крышка емкости при этом должна быть сня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6. Пользоваться специальными инвентарными подставками при установке противней и других емкостей, не пользоваться случай</w:t>
        <w:softHyphen/>
        <w:t>ными предметами и неисправными подстав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7.  Переносить продукты, сырье только в исправной таре, не загружать ее более положенной массы брутт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8.  Не использовать для сиденья и (или) в виде подставки случайные предметы и оборудова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9. При приготовлении моющих и дезинфицирующих растворов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именять только разрешенные органами здравоохранения мо</w:t>
        <w:softHyphen/>
        <w:t>ющие средства и дезраство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не превышать установленные концентрацию и температуру моющих растворов (выше 50 °С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не допускать распыления моющих средств и дезрастворов, по</w:t>
        <w:softHyphen/>
        <w:t>падания их на кожу и слизистые оболочки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Требования по охране труда в аварийных ситуац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4.1.</w:t>
      </w:r>
      <w:r>
        <w:rPr/>
        <w:t xml:space="preserve">  При получении травмы оказать первую помощь пострадав</w:t>
        <w:softHyphen/>
        <w:t>шему, сообщить об этом повару, заведующему Учреждением, при необхо</w:t>
        <w:softHyphen/>
        <w:t>димости вызвать врача или доставить пострадавшего в больниц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 непрямой массаж сердца до восстановления дыхания, пульса и отправить в больниц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При наличии напряжения (бьет током) на корпусе оборудо</w:t>
        <w:softHyphen/>
        <w:t xml:space="preserve">вания, кожухе пускорегулирующей аппаратуры, возникновении постороннего шума, запаха горящей изоляции, самопроизвольной </w:t>
      </w:r>
      <w:r>
        <w:rPr>
          <w:bCs/>
        </w:rPr>
        <w:t xml:space="preserve">остановки </w:t>
      </w:r>
      <w:r>
        <w:rPr/>
        <w:t xml:space="preserve">или </w:t>
      </w:r>
      <w:r>
        <w:rPr>
          <w:bCs/>
        </w:rPr>
        <w:t>неправильном действии механизмов и элементов обо</w:t>
        <w:softHyphen/>
        <w:t xml:space="preserve">рудования его следует остановить кнопкой </w:t>
      </w:r>
      <w:r>
        <w:rPr/>
        <w:t xml:space="preserve">выключателя </w:t>
      </w:r>
      <w:r>
        <w:rPr>
          <w:bCs/>
        </w:rPr>
        <w:t>«СТОП» и</w:t>
      </w:r>
      <w:r>
        <w:rPr/>
        <w:t xml:space="preserve"> </w:t>
      </w:r>
      <w:r>
        <w:rPr>
          <w:bCs/>
        </w:rPr>
        <w:t xml:space="preserve">отключить от электросети с </w:t>
      </w:r>
      <w:r>
        <w:rPr/>
        <w:t xml:space="preserve">помощью пускового </w:t>
      </w:r>
      <w:r>
        <w:rPr>
          <w:bCs/>
        </w:rPr>
        <w:t>устройства. Сооб</w:t>
        <w:softHyphen/>
        <w:t xml:space="preserve">щить </w:t>
      </w:r>
      <w:r>
        <w:rPr/>
        <w:t xml:space="preserve">об этом </w:t>
      </w:r>
      <w:r>
        <w:rPr>
          <w:bCs/>
        </w:rPr>
        <w:t>завхозу</w:t>
      </w:r>
      <w:r>
        <w:rPr/>
        <w:t xml:space="preserve"> и не включать до устранения неисправ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 При возникновении поломок оборудования прекратить его эксплуатацию, а также подачу к нему электроэнергии, воды, сы</w:t>
        <w:softHyphen/>
        <w:t>рья, продукта и т.д. Сообщить об этом завхозу и до устранения неисправности не включа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  В аварийной обстановке оповестить об опасности всех окру</w:t>
        <w:softHyphen/>
        <w:t>жающих. Сообщить заведующему Учреждением и завхозу о случившем</w:t>
        <w:softHyphen/>
        <w:t>ся и действовать в соответствии с планом ликвидации авар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6.  Если в процессе работы произошло загрязнение рабочего ме</w:t>
        <w:softHyphen/>
        <w:t>ста жирами или сыпучими веществами, работу прекратить до удале</w:t>
        <w:softHyphen/>
        <w:t>ния загрязняющих вещест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7.  Пролитый на пол жир удалить с помощью ветоши, промыть место теплой водой с раствором кальцинированной соды и выте</w:t>
        <w:softHyphen/>
        <w:t>реть насух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8. Для удаления рассыпанных сыпучих веществ удалить их влаж</w:t>
        <w:softHyphen/>
        <w:t>ной тряпкой или щеткой-сметкой (веником) с применением сов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9.  При возникновении пожара сообщить о пожаре заведующему Учреждением и в ближайшую пожарную часть по телефону 01, немедленно на</w:t>
        <w:softHyphen/>
        <w:t>чать эвакуацию воспитанников, согласно план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0.  Не приступать к работе при плохом самочувствии или внезап</w:t>
        <w:softHyphen/>
        <w:t>ной болез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1. При получении травмы или при плохом самочувствии немед</w:t>
        <w:softHyphen/>
        <w:t>ленно обратиться за медицинской помощью в медицинский каби</w:t>
        <w:softHyphen/>
        <w:t>нет и сообщить об этом повару, заведующему Учреждением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5. Требования по охране труда по окончании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 Выключить и надежно обесточить оборудование при помощи рубильника или устройства, его заменяющег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 Не охлаждать нагретую поверхность плиты и другого тепло</w:t>
        <w:softHyphen/>
        <w:t>вого оборудования вод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3. Разобрать, очистить и помыть оборудование: механическое — после остановки движущихся частей с инерционным ходом, тепло</w:t>
        <w:softHyphen/>
        <w:t>вое — после полного остывания нагретых поверхно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4.  Закрыть вентили (краны) на трубопроводах холодной и го</w:t>
        <w:softHyphen/>
        <w:t>рячей вод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5. Уборочный инвентарь вымыть и убрать в установленное мес</w:t>
        <w:softHyphen/>
        <w:t>то (в чистом виде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6.  Вымыть руки с мыл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7. Снять спецодежду, убрать в специально отведенное место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</w:t>
      </w:r>
    </w:p>
    <w:p>
      <w:pPr>
        <w:pStyle w:val="Normal"/>
        <w:ind w:left="360" w:hanging="0"/>
        <w:jc w:val="both"/>
        <w:rPr/>
      </w:pPr>
      <w:r>
        <w:rPr/>
        <w:t>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2:00Z</dcterms:modified>
  <cp:revision>64</cp:revision>
  <dc:subject/>
  <dc:title/>
</cp:coreProperties>
</file>