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82" w:leader="none"/>
        </w:tabs>
        <w:ind w:right="4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7705</wp:posOffset>
            </wp:positionH>
            <wp:positionV relativeFrom="paragraph">
              <wp:posOffset>-207010</wp:posOffset>
            </wp:positionV>
            <wp:extent cx="6952615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2.2.  Надеть обувь на низком каблуке и с закрытой пятко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3. Проверить отсутствие ржавых иголок и булавок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4.  Подготовить рабочее место к работе, убрать все лишне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5. Убедиться в наличии и исправности защитного заземления (зануления) корпуса электрической швейной машины, наличия диэлектрического коврика на полу около машин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6.  Перед тем как приступить к шитью, необходимо пригото</w:t>
        <w:softHyphen/>
        <w:t>вить машинку и организовать свое рабочее место, чтобы все нужное было под руками, а ненужное — убрат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7.  Рабочее место должно быть хорошо освещено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3. Требования </w:t>
      </w:r>
      <w:r>
        <w:rPr>
          <w:b/>
        </w:rPr>
        <w:t>по охране труда во время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1.  Хранить иголки и булавки в определенном </w:t>
      </w:r>
      <w:r>
        <w:rPr>
          <w:bCs/>
        </w:rPr>
        <w:t xml:space="preserve">месте (подушечке, специальной </w:t>
      </w:r>
      <w:r>
        <w:rPr/>
        <w:t xml:space="preserve">коробке и др.), не </w:t>
      </w:r>
      <w:r>
        <w:rPr>
          <w:bCs/>
        </w:rPr>
        <w:t xml:space="preserve">оставлять их </w:t>
      </w:r>
      <w:r>
        <w:rPr/>
        <w:t>на рабочем мест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2.  Не </w:t>
      </w:r>
      <w:r>
        <w:rPr>
          <w:bCs/>
        </w:rPr>
        <w:t xml:space="preserve">пользоваться при работе </w:t>
      </w:r>
      <w:r>
        <w:rPr/>
        <w:t>ржавыми иголками и булавка</w:t>
        <w:softHyphen/>
        <w:t xml:space="preserve">ми, ни </w:t>
      </w:r>
      <w:r>
        <w:rPr>
          <w:bCs/>
        </w:rPr>
        <w:t xml:space="preserve">в </w:t>
      </w:r>
      <w:r>
        <w:rPr/>
        <w:t>коем случае не брать иголки и булавки в ро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.  Шить иголками только с использованием наперст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4.  Выкройки к ткани прикреплять острыми концами булавок </w:t>
      </w:r>
      <w:r>
        <w:rPr>
          <w:bCs/>
        </w:rPr>
        <w:t>в направлении от себ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5.  Ножницы хранить в определенном месте, класть их сомкну</w:t>
        <w:softHyphen/>
        <w:t>тыми острыми концами от себя, передавать ручками впере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6.  Не наклоняться близко к движущимся частям швейной ма</w:t>
        <w:softHyphen/>
        <w:t>шины, так как нитепритягиватель может рассечь кожу на лиц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7.  Не держать пальцы рук около лапки швейной машины во избежание прокола их игло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8.  Перед стачиванием изделия на швейной машине убедиться в отсутствии булавок или иголок на линии ш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9.  Не откусывать нитки зубами, а отрезать их ножниц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0.  Осторожно вынимать ткань из-под лапки, не приводить ма</w:t>
        <w:softHyphen/>
        <w:t>шину в движение с опущенной лапкой без ткани, не ставить ка</w:t>
        <w:softHyphen/>
        <w:t>тушку с поломанными края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1.  Внимательно следить за рабочей зоной, чтобы случайно не попасть под иглу пальцем. Желательно применять лапки с предох</w:t>
        <w:softHyphen/>
        <w:t>ранителями от прокола пальце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2.  При чистке и смазке машины отключить ее от сети; осторож</w:t>
        <w:softHyphen/>
        <w:t>но проворачивать головку машины, тяжелая головка может сдавить пальц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3.  Нельзя бросать на пол катушки из-под ниток, старые сло</w:t>
        <w:softHyphen/>
        <w:t>манные игл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4. Запрещается переносить груз выше положенной нормы в 7 кг (или 10 кг не более двух раз в час)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4. Требования по охране труда в аварийных ситуация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1.  При появлении неисправности в работе швейной машины прекратить работу, отпустить педаль пуска электрической швейной машины. Работу продолжать только при устранении неисправ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2.   В случае поломки швейной иглы или булавки обломки их не бросать на пол, а убрать в урн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3.  При получении травмы оказать пострадавшему первую по</w:t>
        <w:softHyphen/>
        <w:t>мощь, сообщить медицинской сестре, при необходимости отпра</w:t>
        <w:softHyphen/>
        <w:t>вить пострадавшего в лечебное учреждение, сообщить об этом заведующему Учреждение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4.4.  При поражении электрическим током оказать пострадавшему первую помощь, при отсутствии у пострадавшего дыхания и пульса сделать ему </w:t>
      </w:r>
      <w:r>
        <w:rPr>
          <w:bCs/>
        </w:rPr>
        <w:t>искусственное дыхание</w:t>
      </w:r>
      <w:r>
        <w:rPr>
          <w:b/>
          <w:bCs/>
        </w:rPr>
        <w:t xml:space="preserve"> </w:t>
      </w:r>
      <w:r>
        <w:rPr/>
        <w:t xml:space="preserve">или непрямой массаж сердца до </w:t>
      </w:r>
      <w:r>
        <w:rPr>
          <w:bCs/>
        </w:rPr>
        <w:t>восстановления</w:t>
      </w:r>
      <w:r>
        <w:rPr>
          <w:b/>
          <w:bCs/>
        </w:rPr>
        <w:t xml:space="preserve"> </w:t>
      </w:r>
      <w:r>
        <w:rPr/>
        <w:t>дыхания и пульса и отправить в  больницу, сооб</w:t>
      </w:r>
      <w:r>
        <w:rPr>
          <w:bCs/>
        </w:rPr>
        <w:t>щить об этом</w:t>
      </w:r>
      <w:r>
        <w:rPr/>
        <w:t xml:space="preserve"> заведующему Учреждением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4.5. </w:t>
      </w:r>
      <w:r>
        <w:rPr/>
        <w:t xml:space="preserve">При </w:t>
      </w:r>
      <w:r>
        <w:rPr>
          <w:bCs/>
        </w:rPr>
        <w:t xml:space="preserve">возникновении </w:t>
      </w:r>
      <w:r>
        <w:rPr/>
        <w:t xml:space="preserve">пожара </w:t>
      </w:r>
      <w:r>
        <w:rPr>
          <w:bCs/>
        </w:rPr>
        <w:t xml:space="preserve">приступить к эвакуации </w:t>
      </w:r>
      <w:r>
        <w:rPr/>
        <w:t>воспи</w:t>
      </w:r>
      <w:r>
        <w:rPr>
          <w:bCs/>
        </w:rPr>
        <w:t xml:space="preserve">танников </w:t>
      </w:r>
      <w:r>
        <w:rPr/>
        <w:t>и здания, сообщить о пожаре заведующему Учреждением  и в ближай</w:t>
        <w:softHyphen/>
        <w:t xml:space="preserve">шую пожарную </w:t>
      </w:r>
      <w:r>
        <w:rPr>
          <w:bCs/>
        </w:rPr>
        <w:t>часть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5. Требования по охране труда по окончании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1.  Отключить электрическую швейную машину от сети, при отключении не дергать за шнур, а только за вилк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2.  Привести в порядок рабочее мест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3.  Провести влажную уборку помещения, проветрить ег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4. Снять спецодежду и тщательно вымыть руки с мыл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5. Закрыть окно, форточки, фрамуг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6.  Выключить электроосвещение, все электроприбор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7. Закрыть дверь на ключ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ю разработала</w:t>
      </w:r>
    </w:p>
    <w:p>
      <w:pPr>
        <w:pStyle w:val="Normal"/>
        <w:ind w:left="360" w:hanging="0"/>
        <w:jc w:val="both"/>
        <w:rPr/>
      </w:pPr>
      <w:r>
        <w:rPr/>
        <w:t>Заведующий МБДОУ</w:t>
      </w:r>
    </w:p>
    <w:p>
      <w:pPr>
        <w:pStyle w:val="Normal"/>
        <w:ind w:left="360" w:hanging="0"/>
        <w:jc w:val="both"/>
        <w:rPr/>
      </w:pPr>
      <w:r>
        <w:rPr/>
        <w:t>«Детский сад «Сказка»» _____________Е.Н Шелковина.</w:t>
      </w:r>
    </w:p>
    <w:p>
      <w:pPr>
        <w:pStyle w:val="Normal"/>
        <w:ind w:left="360" w:hanging="0"/>
        <w:jc w:val="both"/>
        <w:rPr/>
      </w:pPr>
      <w:r>
        <w:rPr/>
        <w:t>Инструкцию получил _______________   __________________</w:t>
      </w:r>
    </w:p>
    <w:p>
      <w:pPr>
        <w:pStyle w:val="Normal"/>
        <w:ind w:left="360" w:hanging="0"/>
        <w:jc w:val="both"/>
        <w:rPr/>
      </w:pPr>
      <w:r>
        <w:rPr/>
        <w:t>«____»_________ 2015 г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Style91"/>
        <w:widowControl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40:00Z</dcterms:modified>
  <cp:revision>64</cp:revision>
  <dc:subject/>
  <dc:title/>
</cp:coreProperties>
</file>