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5335</wp:posOffset>
            </wp:positionH>
            <wp:positionV relativeFrom="paragraph">
              <wp:posOffset>-259080</wp:posOffset>
            </wp:positionV>
            <wp:extent cx="697039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охране труда во время работы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1. Стеллажи должны быть прочными, исключающими падение груза, иметь бортики. Расстояние между стеллажами должно быть не менее 0,7 м.</w:t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носить грузы в таре и пустую тару только в рукавиц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" w:leader="none"/>
        </w:tabs>
        <w:spacing w:lineRule="auto" w:line="276"/>
        <w:ind w:left="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носить грузы весом не более 10 кг для женщин и не более 15 кг для мужчин, а вдвоем не более 20 кг и 30 кг соответственно. Для перемещения грузов свыше указанного веса использовать теле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spacing w:lineRule="auto" w:line="276"/>
        <w:ind w:left="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Укладывать грузы аккуратно, надежно, чтобы не было их падения. Более тяжелые грузы размещать на нижних полках стелл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1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загромождать тарой, товарами и другими предметами про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0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Не разбрасывать около склада (кладовой) неисправную тару, посуду с острыми краями, битую стеклянную та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Не хранить на складе (в кладовой) битую пос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2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Помещения склада (кладовых) держать в чистоте, выбоины и полу и щели своевременно заделы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оставлять в порожней таре острых предметов, торчащих гвоздей и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Перед вскрытием деревянной тары осмотреть ее и удалить торчащие гвозди соответствующим инструме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нки вскрывать только консервным нож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76"/>
        <w:ind w:left="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избежание пожара не пользоваться открытым огнем, а также не размещать тару ближе 0,5 м от светильников.</w:t>
      </w:r>
    </w:p>
    <w:p>
      <w:pPr>
        <w:pStyle w:val="Normal"/>
        <w:tabs>
          <w:tab w:val="clear" w:pos="708"/>
          <w:tab w:val="left" w:pos="562" w:leader="none"/>
        </w:tabs>
        <w:spacing w:lineRule="auto" w:line="276"/>
        <w:ind w:left="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240"/>
        <w:ind w:left="3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охране труда в аварийных ситуация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19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При возникновении пожара сообщить о пожаре заведующему и в ближайшую пожарную часть. После эвакуации воспитанников приступить к тушению очага возгорания с помощью первичных средств пожаротуш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2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При получении травмы немедленно оказать первую помощь пострадавшему, сообщить об этом заведующему, при необходимости отправить пострадавшего в ближайшее лечебное учрежд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8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В аварийной обстановке оповестить об опасности всех окружающих. Сообщить непосредственному руководителю о случившемся и действовать в соответствии с планом ликвидации авар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8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Если в процессе работы произошло загрязнение рабочего места жирами или сыпучими веществами, работу прекратить до удаления загрязняющих веще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8" w:leader="none"/>
        </w:tabs>
        <w:spacing w:lineRule="auto" w:line="276" w:before="0" w:after="236"/>
        <w:ind w:left="20" w:right="40" w:hanging="0"/>
        <w:jc w:val="both"/>
        <w:rPr/>
      </w:pPr>
      <w:r>
        <w:rPr>
          <w:sz w:val="22"/>
          <w:szCs w:val="22"/>
        </w:rPr>
        <w:t>Пролитый на пол жир удалить с помощью ветоши, промыть место теплой водой с мыльно-содовым раствором и вытереть насухо. Для удаления сыпучих веществ пользоваться влажной тряпкой или щеткой-сметкой. В случае если разбилась посуда или тара из стекла, не собирать ее осколки незащищенными руками, а применять для этой цели щетку и совок.</w:t>
      </w:r>
    </w:p>
    <w:p>
      <w:pPr>
        <w:pStyle w:val="26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615" w:leader="none"/>
        </w:tabs>
        <w:spacing w:lineRule="auto" w:line="276" w:before="0" w:after="0"/>
        <w:ind w:left="3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по охране труда по окончании работы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1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ести в порядок рабочее мест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6" w:leader="none"/>
        </w:tabs>
        <w:spacing w:lineRule="auto" w:line="276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  <w:t>Снять спецодежду и тщательно вымыть руки с мыл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82" w:leader="none"/>
        </w:tabs>
        <w:spacing w:lineRule="auto" w:line="276"/>
        <w:ind w:left="20" w:right="40" w:hanging="0"/>
        <w:jc w:val="both"/>
        <w:rPr/>
      </w:pPr>
      <w:r>
        <w:rPr>
          <w:sz w:val="22"/>
          <w:szCs w:val="22"/>
        </w:rPr>
        <w:t>Проверить внешним осмотром исправность оборудования склада (кладовой), убедиться в пожарной безопасности помещений, выключить свет и закрыть склад (кладовую) на замок.</w:t>
      </w:r>
    </w:p>
    <w:p>
      <w:pPr>
        <w:pStyle w:val="Normal"/>
        <w:tabs>
          <w:tab w:val="clear" w:pos="708"/>
          <w:tab w:val="left" w:pos="582" w:leader="none"/>
        </w:tabs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Заведующий МБДОУ «Детский сад «Сказка»» _____________Е.Н Шелковин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струкцию получил _______________   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_________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39:00Z</dcterms:modified>
  <cp:revision>65</cp:revision>
  <dc:subject/>
  <dc:title/>
</cp:coreProperties>
</file>