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8025</wp:posOffset>
            </wp:positionH>
            <wp:positionV relativeFrom="paragraph">
              <wp:posOffset>-207010</wp:posOffset>
            </wp:positionV>
            <wp:extent cx="701357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357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2.5.  В темное время суток включить наружное освещ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6. Убедиться, что на убираемой территории нет транспорт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3. Требования по охране труда во время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.  Прекратить работу на убираемой территории при движении автотранспор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.  Следить за тем, чтобы не нанести по неосторожности при уборке снега, мусора повреждения другим людя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 Не допускать перегибов шлангов при поливке газонов, тер</w:t>
        <w:softHyphen/>
        <w:t>ритории вод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4. В зимнее время своевременно очищать от снега и льда ступе</w:t>
        <w:softHyphen/>
        <w:t>ни лестниц, посыпать дорожки песком во время гололед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5.  Не стоять со стороны ветра при погрузке мусора, чтобы не засорились глаз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6.  Не оставлять рабочий инвентарь без присмотр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7.  Не сжигать мусор на территории детского сада, собирать его в мусорный контейнер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8.  Во избежание травм не класть грабли, скребки, мотыги и другие инструменты заостренной частью ввер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9. Следить за противопожарным состоянием здания, при про</w:t>
        <w:softHyphen/>
        <w:t>ведении работ на территории не пользоваться открытым огн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0. Не проводить работы вблизи находящихся под напряжением кабелей, оголенных проводов и контакт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1.  Не собирать мусор, битые стекла, шприцы и другие острые предметы незащищенными руками, использовать для этих целей веник и совок. На руках во время уборки территории должны обяза</w:t>
        <w:softHyphen/>
        <w:t>тельно быть рукавиц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2. Очистку урн, обработку контейнеров проводить с обязатель</w:t>
        <w:softHyphen/>
        <w:t>ной дезинфекцией, используя для этого резиновые перчат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3. Уборку территории дошкольных групп проводить ежедневно за 1 — 2 ч до прихода де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4.  Работу по обрезке кустарников осуществлять в рукавицах и защитных очках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Требования по охране труда в аварийных ситуац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  При обнаружении пожара принять следующие меры по пожаротушению: немедленно сообщить о пожаре и пожарную часть, по телефону 01, заведующему Учреждением и приступить к тушению очага возгора</w:t>
        <w:softHyphen/>
        <w:t>ния с помощью первичных средств пожароту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 При обнаружении на территории дошкольного Учреждения подозритель</w:t>
        <w:softHyphen/>
        <w:t>ных предметов не подходить к ним и не трогать их руками. Немед</w:t>
        <w:softHyphen/>
        <w:t>ленно сообщить о находке заведующему Учреждением, завхозу или в дежурную часть милиции. Обеспечить охрану подозрительно</w:t>
        <w:softHyphen/>
        <w:t>го предмета до приезда сотрудников мили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 При выходе из строя рабочего инструмента работу прекра</w:t>
        <w:softHyphen/>
        <w:t>тить, отремонтировать его или заменить други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4.  При получении травмы обратиться в медицинский кабинет, сообщить об этом заведующему, при необходимости вызвать «ско</w:t>
        <w:softHyphen/>
        <w:t>рую помощь» или обратиться в лечебное учреждени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5. Требования по охране труда по окончании работ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5.1.  Привести в порядок рабочий инструмент и убрать его в кла</w:t>
        <w:softHyphen/>
        <w:t>дову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  Снять спецодежду и тщательно вымыть руки с мыл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3. Закрыть подсобное помещ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360"/>
        <w:rPr/>
      </w:pPr>
      <w:r>
        <w:rPr/>
        <w:t>Заведующий МБДОУ «Детский сад «Сказка»» _____________Е.Н. Шелков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5:00Z</dcterms:modified>
  <cp:revision>66</cp:revision>
  <dc:subject/>
  <dc:title/>
</cp:coreProperties>
</file>