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2950</wp:posOffset>
            </wp:positionH>
            <wp:positionV relativeFrom="paragraph">
              <wp:posOffset>-233045</wp:posOffset>
            </wp:positionV>
            <wp:extent cx="696150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</w:rPr>
        <w:t>упповой комнате должна быть медицинская аптечка с набором необходимых медикаментов и перевязочных средств для оказания пеупповой комнате должна быть медицинская аптечка с набором необходимых медикаментов и перевязочных средств для оказания пеупповой комнате должна быть медицинская аптечка с набором необходимых медикаментов и перевязочных средств для оказания пеупповой комнате должна быть медицинская аптечка с набором необходимых медикаментов и перевязочных средств для оказания пе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  <w:t>2.Требования по охране труда перед  началом работы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1.Перед началом работы надеть рабочую спецодежду, а при необходимости и защитные средства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2.Тщательно осмотреть рабочее место, убрать с него всё, что мешает работе, освободить проходы и не загромождать их во время работ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3.Проверить  исправность инструментов. Не использовать в своей работе неисправные инструмент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4.Рабочее место должно быть достаточно освещено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5.При перевозке или переноске инструментов их острые части следует закрывать чехлам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6.Рукоятки топоров, молотков, других ударных инструментов должны быть сделаны из древесины твердых пород. Иметь форму овального сечения с утолщением к свободному концу. Конец рукоятки, на которой насаживается ударный инструмент, должен быть расклинен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7.Запрещается применять ручной инструмент, имеющий выбоины, сколы, трещины и сколы на затылочной части, сбитые скосы рабочей поверхност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2.8.Запрещается производить работы в неогражденных свободных местах, расположенных на высоте 1,3 м над землей одному, в неосвещенных и затемненных местах, следует привлечь к работе сотрудника для страховк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  <w:t>3.Требования по охране труда во время работы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1.При переноске тяжестей вручную предельная норма для мужчин – 50 кг, для женщин -10 кг (с перемещением)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2.Во время работ с применением машин с электрическим приводом запрещаетс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натягивать и перегибать шланг и каб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передавать работающую электрическую машину другому лиц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производить работу с приставных лестниц, а с лестницы-стремянки одному (только при страховк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оставлять без надзора работающий инструмент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3.Запрещается применять горючие жидкости для промывки деталей, разбавления красок, чистки и стирки спецодежды, мытья рук и т.д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4.Запрещается сбрасывать с высоты какие-либо предмет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5.При устройстве настилов, стремянок, ограждений с перилами оставлять сколы и торчащие гвозди. Шляпки гвоздей забивать глубоко в древесину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6.При установке деревянных конструкций не прерывать работу до тех пор, пока собираемые и устанавливаемые конструкции не будут прочно закреплен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7.При небольшом объеме работ на высоте до 5 м разрешается пользоваться приставной лестницей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8.Приставные лестницы допускается применять только с врезными ступеням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9.Размеры приставной лестницы должны обеспечивать возможность производить работу в положении стоя со ступени, находящейся на расстоянии не менее 1 м от верхнего конца лестниц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10 При работе с приставной лестницей на высоте 1,3 м следует применять предохранительный пояс, прикрепленный к конструкции сооружения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11.Приставная лестница должна быть оборудована нескользящими опорами, и ставиться в рабочее положение под углом 70-75 градусов к горизонтальной плоскост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3.12.Запрещается оставлять без присмотра инструменты, гвозди и другие мелкие детали, стекло и пр. во избежание травмирования воспитанников и работников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  <w:t>4. Требования безопасности в аварийных ситуациях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4.1.При обнаружении аварийной ситуации на месте работ приостановить работу и принять меры по её устранению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4.2.В случае невозможности устранения аварийной ситуации собственными силами сообщить заведующему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4.3.При каждом несчастном случае, происшедшем при выполнении работ, немедленно сообщить заведующему, при необходимости вызвать «скорую помощь» или доставить пострадавшего в медучреждение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4.4.При возникновении пожара немедленно сообщить об этом заведующему и в ближайшую пожарную часть по телефону 01, немедленно начать устранение очага возгорания первичными средствами пожаротушения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 xml:space="preserve"> </w:t>
      </w:r>
      <w:r>
        <w:rPr/>
        <w:t>4.5.Не приступать к работе при плохом самочувствии или внезапной болезни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4.6.При получении травмы или плохом самочувствии немедленно обратиться за медицинской помощью в медицинский кабинет и сообщить об этом заведующему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  <w:t>5. Требования безопасности по окончании работы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5.1.По окончании работы рабочий по обслуживанию бассейна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рименяемый электроинструмент отключить от сети и убрать в отведенное место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ривести в порядок рабочее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ложить инструменты в отведенное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нять спецодеж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вымыть лицо и руки с мылом теплой водой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/>
      </w:pPr>
      <w:r>
        <w:rPr/>
        <w:t>5.2.Обо всех неполадках, имевших место во время работы, сообщить завхозу.</w:t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 «Детский сад «Сказка»» __________ Е.Н Шелкови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426" w:hanging="426"/>
        <w:rPr>
          <w:sz w:val="25"/>
          <w:szCs w:val="25"/>
        </w:rPr>
      </w:pP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ind w:left="426" w:hanging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426" w:hanging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426" w:hanging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7:00Z</dcterms:modified>
  <cp:revision>70</cp:revision>
  <dc:subject/>
  <dc:title/>
</cp:coreProperties>
</file>