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Заведующему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«Сказ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.Алексеевка Яковлевского городского округа»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ковиной Е.Н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жданки (ина) (Ф.И.О. полностью)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 по адресу  (фактический полный адрес) 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серия__________ №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 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: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Л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шу Вас зачислить  мое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бёнка (переводом) ______________________________________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Фамилия, имя, отчество  полность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4248"/>
        <w:jc w:val="center"/>
        <w:rPr>
          <w:rFonts w:ascii="Times New Roman" w:hAnsi="Times New Roman" w:cs="Times New Roman"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Дата и место рождения ребен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живающего по адресу: 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адрес места жительства ребен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муниципальное бюджетное дошкольное образовательное  учреждение  «Детский сад «Сказка» с.Алексеевка Яковлевского городского округа»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 «_____»__________ 20______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Язык образ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, родной язык из числа языков народ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(наименование я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ab/>
        <w:tab/>
        <w:tab/>
        <w:tab/>
        <w:tab/>
        <w:t>(наименование я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родителях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278"/>
        <w:gridCol w:w="2481"/>
        <w:gridCol w:w="1909"/>
        <w:gridCol w:w="1944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олностью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о работы, долж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рес места жительст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еф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 раб., дом)</w:t>
            </w:r>
          </w:p>
        </w:tc>
      </w:tr>
      <w:tr>
        <w:trPr>
          <w:trHeight w:val="288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заключение о состоянии здоровья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Копию свидетельства о рождении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регистрации ребенка по месту жительств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  Уставом МБДОУ </w:t>
      </w:r>
      <w:r>
        <w:rPr>
          <w:rFonts w:cs="Times New Roman" w:ascii="Times New Roman" w:hAnsi="Times New Roman"/>
          <w:sz w:val="24"/>
          <w:szCs w:val="24"/>
          <w:u w:val="single"/>
        </w:rPr>
        <w:t>«Детский сад «Сказка» с.Алексеевка»</w:t>
      </w:r>
      <w:r>
        <w:rPr>
          <w:rFonts w:cs="Times New Roman" w:ascii="Times New Roman" w:hAnsi="Times New Roman"/>
          <w:sz w:val="24"/>
          <w:szCs w:val="24"/>
        </w:rPr>
        <w:t>, лицензией на осуществление образовательной деятельности, образовательными программами, другими документами детского сада, которые регламентируют организацию образовательного процесса, права и обязанности воспитанников (п. 6 Порядка, утв. приказом Минобрнауки от 08.04.2014 № 293),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ом Управления образования администрации Яковлевского городского округа» от 30.12. 2019 г. № 1181 «О закреплении муниципальных образовательных учреждений за конкретными территориями Яковлевского городского округа Белгородской области в 2020 году»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порядко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родительской оплаты, льготами, предоставляемыми за содержание ребёнка в детском саду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знакомл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ю согласи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sz w:val="24"/>
          <w:szCs w:val="24"/>
        </w:rPr>
        <w:t>Согласно ФЗ РФ № 152-ФЗ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«О персональных данных» от 27.07.2006 г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обработку персональных данных своих и моего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гласно п.2 с. 152.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Охрана изображения гражданина» Гражданского Кодекса Р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проведение МБДОУ «Детский сад «Сказка» с.Алексеевка»  фото- и видеосъемки моего ребенка в массовых мероприятиях (образовательная деятельность, праздники, развлечения, спортивные мероприятия, экскурсии и др.) и размещение данных материалов на информационных стендах, сайте образовательного учреждения, при условии информирования родителей (законных представителей) о проведении массовых мероприятиях, подлежащих фото- и видеосъемке. Ответственные за осуществление фото- и видеосъемки старший воспитатель Князева Е.В., за размещение на сайте учреждения Локтева И.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основании п.2.3.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Договора об образовании по образовательным программам дошкольного образования МБДОУ «Детский сад «Сказка» с.Алексеевка» на участие ребенка в психолого-педагогическом, логопедическом, медицинском обследовании, которые проводятся в МБДОУ «Детский сад «Сказка» с.Алексеевк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ь: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та «____»________ 20_____ г.        __________    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ись             (расшифровка подписи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ец: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та «____»________ 20_____ г.        __________    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ись             (расшифровка подписи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25:00Z</dcterms:created>
  <dc:creator>user</dc:creator>
  <dc:description/>
  <cp:keywords/>
  <dc:language>en-US</dc:language>
  <cp:lastModifiedBy>1</cp:lastModifiedBy>
  <cp:lastPrinted>2019-06-17T10:26:00Z</cp:lastPrinted>
  <dcterms:modified xsi:type="dcterms:W3CDTF">2020-03-10T07:28:00Z</dcterms:modified>
  <cp:revision>15</cp:revision>
  <dc:subject/>
  <dc:title/>
</cp:coreProperties>
</file>